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0th Incarnation of the increasingly mis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IAL SPACE QUES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additions by former Guy from Androme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ked with a + throughout the content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tro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S MORRI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bmaster of the first SQ fansite, "The Virtual Broomclo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section [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.  Introduction to the FAQ ..................... by Jess Morri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 Auth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1.2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 The FAQ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1.4  How to get this (and later) versions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4.1  WEBPAGE-OWNERS, CHECK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  The FAQ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1.5.1  The FAQ mail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6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1.6.1 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1.6.2  Revision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1.7  News in the Space Quest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Basic History of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 What is "Space Quest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 The Creators of Space Quest, or, The Andromed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2.1  Why did the Two Guys break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2.2.2  If Mark Crowe left the duo, why did he do SQ5 so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2.3  Why did Josh leave the SQ6 pro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 A brief overview of the six Space Qu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1  Space Quest 1: The Sari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2  Space Quest 2: Vohaul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3.3  Space Quest 3: The Pirates of Pest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4  Space Quest 4: The Tim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5  Space Quest 5: The Nex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3.6  Space Quest 6: The Sp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7  Space Quest 1: The Sarien Encoun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8  The Space Quest 6 Interacti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3.8.1  Solution for the SQ6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1  Roger Wilco, Ac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2  Roger Wilc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3  Beatrice Wank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4.4  Sludge Vo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4.4.1  Sludge or S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5  Captain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6  Sharp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7  Stellar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8  The Gippazoid Novel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4.8.1  Free Labion Terror Beast Mating Whis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9  The Labion Terro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10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11 Dr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12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13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2.5 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2.5.1  When is Space Quest 7 coming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  Credits for all Space Qu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Voic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7.1  Space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2.7.2  Space Ques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7.2.1  Who is Ray Trace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2.7.3  The Cast of "Current Inside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8 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1  How to avoid the Sequel Police in the Skate-o-Rama (SQ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2  Three ways to avoid the security droids i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mputer (SQ4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3.1.3  How to cut the card right on Genetix (SQ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4  Two ways to beat Elmo Pug in Nukem Dukem Robots (SQ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5  Three ways to beat Quirk at Battle Cruiser (SQ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6  How to avoid the Sequel Police on Xenon (SQ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7  Two ways to kill the Arnoid Annihilator on Phleebhut (SQ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8  Two ways to kill the Orat on Kerona (SQ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3.1.9  Three ways to beat the Monolith Burger sequence (SQ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 Need more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1  I've lost my manual!  Can you give me the copy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Behind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  Space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1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1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1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1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1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1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  Space Quest 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2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  Space 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3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3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4  Space 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4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4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4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4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 Space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5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5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5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5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5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5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5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6  Space Que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6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6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6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6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6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6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6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7  Space Ques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7.1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7.2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7.3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7.4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7.5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7.6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7.7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8  Space Quest in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1  Leisure Suit La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}+</w:t>
        <w:tab/>
        <w:t xml:space="preserve">    4.8.2  King's 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3  Jones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4  Quest for Glory I / Hero's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5  Police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4.8.6  Police Quest 4: Open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7  King's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8  Leisure Suit Larry 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9  Quest for Gl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10 Take a Break!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11 Leisure Suit Larry I (Russi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12 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13 Conquests of the Long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4.8.14 Quest for Glory II - Trial 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9  What the Sierra guys did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9.1  How to escape the Sequel Police on Estros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9.2  How to get speech &amp; text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9.3  How to skip the Skate-o-Rama sequence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9.4  How to get past the Skate-o-Rama sequence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0  Work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5.1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5.2  FA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  Want to know more about Space 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5.3.1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   5.3.2  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This tag means, the section contain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tag means, the section is total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is tag means, the section contains personal input from Scott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ag will only appear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 DISCLAIMER, otherwise known as LEGAL QUAG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the sole property of Troels Pleimert, (C) 1996-1997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distributed, copied, sold, or publicated without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 (E-mail will do just nicely.)  No al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be submitted to this document without prior notice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reserves the right to rewrite contributions, add/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his discretion, and decide who lives and who di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, folks:  DO NOT CHARGE ANYTHING FOR THIS DOCUMENT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l this, either for money or for any other good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  If some slimy creep is trying to SELL you this FAQ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ll give it to you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Q is written, maintained and is the sole property of Tro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mert.  Although it has been approved and "officialized" by Sierr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erra-product, and Sierra does not support or redistribut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o forth regarding this FAQ should be directed to M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quagmire already...  Let's 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An Introduction to the FAQ </w:t>
        <w:tab/>
        <w:tab/>
        <w:tab/>
        <w:t>by Jess Morri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was June 15, 1987.  It was my birthday and I had jus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pace Quest I: The Sarien Encounter from my parents.  That entir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friend and I were glued to the monitor, working our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a and down to Kerona.  As a matter of fact, one of my other gif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as a cassette recorder.  I still have an audio tape of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 the first time we played Space Quest, cracking up at the j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 our way through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ahead to November, 1995.  I toiled away in my dorm room at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my first website.  I had just discovered the Interne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rior when I first came to college.  I was busy teaching mysel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writing walk-throughs, and preparing Roger Wilco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closet for release on November 29.  Day and night I was glu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working on the site.  When I released it, it was the onl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site on the Web.  That first day, other than myself, I had two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ahead to today, June 15, 1997.  It's been exactly ten year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my first Space Quest game.  We've seen sequels come and go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to the past, the future, and even into cyberspace.  Perhap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is the following Roger Wilco has developed on the Interne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ver a year and a half ago, there was one Space Quest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re are a couple of dozen sites devoted to Roger, with ne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y the week.  Perhaps most impressive, though, i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now:  The Space Quest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els Pleimert (the maintainer of the FAQ) and I have bee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awhile now.  When this Danish wonder first contacted me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found a kindred spirit -- another person who appreciated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did.  In the early days, he started out by doing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the Broomcloset.  However, one day when he mailed 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pace Quest FAQ, I knew he was really on to some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ven in its earliest stages, was a treasure trove of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about the Space Quest universe.  From seasoned Space Quest veter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w to Roger Wilco, the FAQ had something for everyone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the first incarnation.  It g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, Troels began expanding the FAQ, including everything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to voice credits for the CD-ROM versions.  Input from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like Scott Murphy, Mark Crowe, and Josh Mandel, brought mo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to the FAQ than Roger has sponge mops.  Today, the documen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ll around the Internet, outclassing FAQs for 'other' games, li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ke Nukem.  By version 2.0, the FAQ is a massive document, serv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, Sierra-approved tome of Space Quest knowledge.  Each install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more Space Quest surprises than the last, and all are a jo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'm glued to m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ss Morri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bmaster of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uest fan site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The Virtual Broomclo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Auth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fellow WilcoWorship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Troels Pleimert, and I am a 16 year old Danish WilcoWor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hool sophomore. My first Space Quest game was SQ2, which I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1987 on an old 8086 with a Hercules-monitor. Then, when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pany screwed up my order for Sam &amp; Max, I got the remake of SQ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of apology. I immediately ordered the SQ Collection after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ally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I live with my parents and annoying kidbrother in a nice, two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 a garden we never use and a masochistic pet cat in the small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Holbaek. I love computer gaming, the Internet and play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s. And of course, working on this FAQ, which I f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, but quite enjoy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myself the "Freelance Space Quest Historian". I have ta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self to study the history of Space Quest as thoroughly as I can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 about Space Quest that you throw at m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retrieved from some valid source of information (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provided through the games themselves, but it doesn't take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e info from the documentations and websites and e-mail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idea from a friend of mine who was a complete Star Wars fan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answer absolutely ANY question you threw at him about Star Wa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lanet names in the galaxy where the action takes plac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like that. If you wish to test my knowledge, please do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enough blabber already. Let's FAQ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 The FAQ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for this FAQ came, when I first got on the Internet.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of this Space Quest-site, called the Virtual Broomcloset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de a few music modules with the SQ3 theme, and so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of the Closet (Jess Morrissette) an e-mail, asking him if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me through snail-mail (at the time, I did not ye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).  I sent the mail via the local library's internet-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short while, Jes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him the modules, Jess got very excited and posted the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And I kept sending him stuff through snailmail, until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address.  Up until the summer of 96, I was contribu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 for Jess' page (the Sludge Vohaul-story, the Space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the trivi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got myself a copy of 3D Realms's Duke Nukem 3D, and i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reat Apogee FAQ attached.  So I figured, why not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(seeing as I knew a lot about Space Quest).  I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during the summer of 96, and picked out information all around. 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as also getting to know Denis Lemire, who contributed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finished the first FAQ, I contacted Jess and asked him to sp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knowledge about the series.  During that process, he also g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of Bill Shockley's homepage, and I sent Bill my FAQ.  Bill sent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telling me to ask away.  Getting a few extra tidbits from Bill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wa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aw the number of Space Quest-sites popping up, I figured: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damn thing!  So every time a new SQ-site would open up, I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a mail and asked, if he wanted to post the FAQ.  An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about an HTML-FAQ came from Denis Lemire, webmaster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Network.  When asking for permission to do so, I gave him green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nd -- after a few slowdowns, due to freenet-problems -- Deni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while after Denis started work on the HTML FAQ, a fellow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undmark also made the same request.  The FAQ can also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ge,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AQ has been described as "the most thorough batch of SQ info 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even been officialized and approved by Sierra On-Line.  And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7 in the horizon, things are really pick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s Morrissette, the Virtual Broomcloset webmaster, has writte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uching introduction to the FAQ, as a tribute to the 10th 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which you will find at se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spend a lot of time on this FAQ, I simply love getting m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One of the great moments in my life is when Netscape repor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number of e-mail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e to do something for your website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st my FAQ on your page, feel free to contact 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ss me off, feel free to contact somebody else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</w:t>
        <w:tab/>
        <w:tab/>
        <w:t>Troels Plei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msterhav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K-4300 Hol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  <w:tab/>
        <w:tab/>
        <w:tab/>
        <w:t>bjpl@post2.tel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:</w:t>
        <w:tab/>
        <w:tab/>
        <w:tab/>
        <w:t>Sorry, but I don't go on IRC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w I realize, that technically speak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one reason, but I thought it wa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ant one, it was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Q:</w:t>
        <w:tab/>
        <w:tab/>
        <w:tab/>
        <w:t>I've been connected to the ICQ network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is 1428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co's Domain:</w:t>
        <w:tab/>
        <w:tab/>
        <w:t>http://www.geocities.com/area51/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/critiques/contributions would be welcomed.  Hint begg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come -- check section 3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looking for more people to correspond with.  My address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ung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sure to keep my mail quota above 10 per day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 How to get this and future versions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 one's easy.  So far.  All you have to do is check section 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Q for Internet-sites.  The sites marked with an asterisk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posted, or will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a mail list offer, see sect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.1]  WEBPAGE-OWNERS, CHECK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own homepage (about SQ or something else)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my FAQ on it, please send me an e-mail (bjpl@post2.tele.dk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al name (please, not Fronzel Neekbu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omepag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tionality (I want to see how far this thing g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read the FAQ, and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ments/critiques/questions/additions/valu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, shortly afterwards, recieve an e-mail from me, that'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ive you permission to do so.  Note, that you can't just post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ell me about it -- I might take seriou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r homepage, you will automatically be on my mai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et the FAQ sent to you via e-mail every time there'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'll recieve those handy little FAQ Gifts every now and th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 The FAQ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interested in recieving latest versions of the FAQ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 the instant it's finished, write an e-mail to me (see 1.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me (please, not Fronzel Neekbu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omepag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tionality (I wanna see how far this thing goes,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read this FAQ and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ments/critiques/questions/additions/valu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fter that, you'll recieve a mail from me, which will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you've now been added to my mail list; good for you!  :) ". 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ever I finish a new version of this FAQ, you get it! 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at for fast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get a reply from me within a week, your e-mail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perly.  Try re-sending it.  I always reply mail list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get some of the neat FAQ Gifts, I send out.  Us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music modules, cute graphics, Windows-material, that sor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know how much I love you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while I'd love to, I cannot make a mail list by snailmail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ake a look at my mail list.  It'd be a bit hard to send out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-mail to fifty different people.  I'm a poor highschool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cannot afford it.  Someday, there might be hope, however.  BUT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in ANY comments you might have, using snail-mai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contributions will be welcomed and most likely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Flames will be returned, horribly mutilated, and you'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some serious mail terror from me in the future.  And no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.  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.1]  The FAQ mail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embers on my mailing list are the following nice guy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ir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Nationality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 Morrissette</w:t>
        <w:tab/>
        <w:tab/>
        <w:t>US</w:t>
        <w:tab/>
        <w:tab/>
        <w:t>jess@wiw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Wallace</w:t>
        <w:tab/>
        <w:tab/>
        <w:tab/>
        <w:t>US</w:t>
        <w:tab/>
        <w:tab/>
        <w:t>wilcoweb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Johnson (Djamine)</w:t>
        <w:tab/>
        <w:tab/>
        <w:t>US</w:t>
        <w:tab/>
        <w:tab/>
        <w:t>kjohnson@nc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undmark</w:t>
        <w:tab/>
        <w:tab/>
        <w:tab/>
        <w:t>Sweden</w:t>
        <w:tab/>
        <w:tab/>
        <w:t>dan.lun@infoscandi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Lemire</w:t>
        <w:tab/>
        <w:tab/>
        <w:tab/>
        <w:t>Canada</w:t>
        <w:tab/>
        <w:tab/>
        <w:t>denis@shaw.wav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ray</w:t>
        <w:tab/>
        <w:tab/>
        <w:tab/>
        <w:t>Canada</w:t>
        <w:tab/>
        <w:tab/>
        <w:t>grayed@teluspl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n Kalman (TSR)</w:t>
        <w:tab/>
        <w:tab/>
        <w:t>Israel</w:t>
        <w:tab/>
        <w:tab/>
        <w:t>kalman_f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ar Nordenberg</w:t>
        <w:tab/>
        <w:tab/>
        <w:t>Sweden</w:t>
        <w:tab/>
        <w:tab/>
        <w:t>bertil.nordenberg@mbo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Gies</w:t>
        <w:tab/>
        <w:tab/>
        <w:tab/>
        <w:t>Canada</w:t>
        <w:tab/>
        <w:tab/>
        <w:t>lgies@compusmart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ill</w:t>
        <w:tab/>
        <w:tab/>
        <w:tab/>
        <w:t>US</w:t>
        <w:tab/>
        <w:tab/>
        <w:t>gill@freenet.msp.mn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Alexander</w:t>
        <w:tab/>
        <w:tab/>
        <w:tab/>
        <w:t>US</w:t>
        <w:tab/>
        <w:tab/>
        <w:t>craig.alexander@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hen</w:t>
        <w:tab/>
        <w:tab/>
        <w:tab/>
        <w:t>US</w:t>
        <w:tab/>
        <w:tab/>
        <w:t>zznnche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Lavoie</w:t>
        <w:tab/>
        <w:tab/>
        <w:tab/>
        <w:t>Canada</w:t>
        <w:tab/>
        <w:tab/>
        <w:t>lavoieg@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Mandel</w:t>
        <w:tab/>
        <w:tab/>
        <w:tab/>
        <w:t>US</w:t>
        <w:tab/>
        <w:tab/>
        <w:t>josho@jos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Matsuoka</w:t>
        <w:tab/>
        <w:tab/>
        <w:t>Brazilian</w:t>
        <w:tab/>
        <w:t>claudio@kanopus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y Cohai</w:t>
        <w:tab/>
        <w:tab/>
        <w:tab/>
        <w:t>Israel</w:t>
        <w:tab/>
        <w:tab/>
        <w:t>icohai@ort.or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Hill</w:t>
        <w:tab/>
        <w:tab/>
        <w:tab/>
        <w:t>Canada</w:t>
        <w:tab/>
        <w:tab/>
        <w:t>hillrr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iaz</w:t>
        <w:tab/>
        <w:tab/>
        <w:tab/>
        <w:t>Cuban-America</w:t>
        <w:tab/>
        <w:t>diazma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i Almozlino</w:t>
        <w:tab/>
        <w:tab/>
        <w:tab/>
        <w:t>Israel</w:t>
        <w:tab/>
        <w:tab/>
        <w:t>ctdiv_cs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utchison</w:t>
        <w:tab/>
        <w:tab/>
        <w:t>US</w:t>
        <w:tab/>
        <w:tab/>
        <w:t>Michael.Hutchison@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Higginson</w:t>
        <w:tab/>
        <w:tab/>
        <w:t>US</w:t>
        <w:tab/>
        <w:tab/>
        <w:t>johnhiggins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eley</w:t>
        <w:tab/>
        <w:tab/>
        <w:tab/>
        <w:t>US</w:t>
        <w:tab/>
        <w:tab/>
        <w:t>jseley@kans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Zanfardino</w:t>
        <w:tab/>
        <w:tab/>
        <w:tab/>
        <w:t>US</w:t>
        <w:tab/>
        <w:tab/>
        <w:t>guybrush@orbi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eymour</w:t>
        <w:tab/>
        <w:tab/>
        <w:tab/>
        <w:t>US</w:t>
        <w:tab/>
        <w:tab/>
        <w:t>lordsot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eVries</w:t>
        <w:tab/>
        <w:tab/>
        <w:tab/>
        <w:t>US</w:t>
        <w:tab/>
        <w:tab/>
        <w:t>raptor0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n Novak</w:t>
        <w:tab/>
        <w:tab/>
        <w:tab/>
        <w:t>Slovenia</w:t>
        <w:tab/>
        <w:t>novakdom@perftech.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Heise</w:t>
        <w:tab/>
        <w:tab/>
        <w:tab/>
        <w:t>Australia</w:t>
        <w:tab/>
        <w:t>florian@Onthe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eltz</w:t>
        <w:tab/>
        <w:tab/>
        <w:tab/>
        <w:t>US</w:t>
        <w:tab/>
        <w:tab/>
        <w:t>dpeltz@g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iegerich</w:t>
        <w:tab/>
        <w:tab/>
        <w:t>Germany</w:t>
        <w:tab/>
        <w:tab/>
        <w:t>Cyberwilco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tein</w:t>
        <w:tab/>
        <w:tab/>
        <w:tab/>
        <w:t>Australia</w:t>
        <w:tab/>
        <w:t>andre@magn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Andres Jimenez</w:t>
        <w:tab/>
        <w:tab/>
        <w:t>Costa Rica</w:t>
        <w:tab/>
        <w:t>fandre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ed Olsen</w:t>
        <w:tab/>
        <w:tab/>
        <w:tab/>
        <w:t>US</w:t>
        <w:tab/>
        <w:tab/>
        <w:t>yoda@who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 Fishman (Deep Freeze)</w:t>
        <w:tab/>
        <w:t>Israel</w:t>
        <w:tab/>
        <w:tab/>
        <w:t>tomerfi@shan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 Wong</w:t>
        <w:tab/>
        <w:tab/>
        <w:tab/>
        <w:t>China</w:t>
        <w:tab/>
        <w:tab/>
        <w:t>awong@att.net.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  <w:tab/>
        <w:tab/>
        <w:tab/>
        <w:tab/>
        <w:t>Israel</w:t>
        <w:tab/>
        <w:tab/>
        <w:t>morme@bushwack.gilo.jlm.k12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Kramer</w:t>
        <w:tab/>
        <w:tab/>
        <w:tab/>
        <w:t>Denmark</w:t>
        <w:tab/>
        <w:tab/>
        <w:t>lkramer@vip.cybercity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</w:t>
        <w:tab/>
        <w:tab/>
        <w:tab/>
        <w:tab/>
        <w:t>(Valhalla?)</w:t>
        <w:tab/>
        <w:t>s39903@gettysburg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Barker</w:t>
        <w:tab/>
        <w:tab/>
        <w:tab/>
        <w:t>US</w:t>
        <w:tab/>
        <w:tab/>
        <w:t>justbark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etersen</w:t>
        <w:tab/>
        <w:tab/>
        <w:tab/>
        <w:t>US</w:t>
        <w:tab/>
        <w:tab/>
        <w:t>gamer800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m Smith</w:t>
        <w:tab/>
        <w:tab/>
        <w:tab/>
        <w:t>Australia</w:t>
        <w:tab/>
        <w:t>ldsmith@dynamite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dricky</w:t>
        <w:tab/>
        <w:tab/>
        <w:tab/>
        <w:t>US</w:t>
        <w:tab/>
        <w:tab/>
        <w:t>Jason@Hadrick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eabourne</w:t>
        <w:tab/>
        <w:tab/>
        <w:tab/>
        <w:t>US</w:t>
        <w:tab/>
        <w:tab/>
        <w:t>spaceshee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Sleeray</w:t>
        <w:tab/>
        <w:tab/>
        <w:t>(Who knows?)</w:t>
        <w:tab/>
        <w:t>sleera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utedja</w:t>
        <w:tab/>
        <w:tab/>
        <w:tab/>
        <w:t>Indonesian</w:t>
        <w:tab/>
        <w:t>sutedja@pdq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eo</w:t>
        <w:tab/>
        <w:tab/>
        <w:tab/>
        <w:t>Malaysia</w:t>
        <w:tab/>
        <w:t>yeowh@pl.jaring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z Kranjc</w:t>
        <w:tab/>
        <w:tab/>
        <w:tab/>
        <w:t>Slovenia</w:t>
        <w:tab/>
        <w:t>rogerwilco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Senecal</w:t>
        <w:tab/>
        <w:tab/>
        <w:tab/>
        <w:t>Canada</w:t>
        <w:tab/>
        <w:tab/>
        <w:t>tro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Vos</w:t>
        <w:tab/>
        <w:tab/>
        <w:tab/>
        <w:t>Can/American</w:t>
        <w:tab/>
        <w:t>jhvos@bhip.inf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erulo</w:t>
        <w:tab/>
        <w:tab/>
        <w:tab/>
        <w:t>American</w:t>
        <w:tab/>
        <w:t>sky-blue.eri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Cross</w:t>
        <w:tab/>
        <w:tab/>
        <w:tab/>
        <w:t>Australian</w:t>
        <w:tab/>
        <w:t>gcross@mail.usyd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Reiker</w:t>
        <w:tab/>
        <w:tab/>
        <w:tab/>
        <w:t>Hungarian</w:t>
        <w:tab/>
        <w:t>reik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 Sperling</w:t>
        <w:tab/>
        <w:tab/>
        <w:tab/>
        <w:t>USA</w:t>
        <w:tab/>
        <w:tab/>
        <w:t>platypu1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Alexeev</w:t>
        <w:tab/>
        <w:tab/>
        <w:t>Russia</w:t>
        <w:tab/>
        <w:tab/>
        <w:t>ourown@do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agerkvist</w:t>
        <w:tab/>
        <w:tab/>
        <w:t>Sweden</w:t>
        <w:tab/>
        <w:tab/>
        <w:t>fronze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rphy</w:t>
        <w:tab/>
        <w:tab/>
        <w:tab/>
        <w:t>USA</w:t>
        <w:tab/>
        <w:tab/>
        <w:t>scott.murphy@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u</w:t>
        <w:tab/>
        <w:tab/>
        <w:tab/>
        <w:t>Singapore</w:t>
        <w:tab/>
        <w:t>davidliu@mbox2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Arcilla</w:t>
        <w:tab/>
        <w:tab/>
        <w:tab/>
        <w:t>Phillipines</w:t>
        <w:tab/>
        <w:t>viper@world.net.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tacey</w:t>
        <w:tab/>
        <w:tab/>
        <w:tab/>
        <w:t>Australia</w:t>
        <w:tab/>
        <w:t>daniels@tne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Wynn</w:t>
        <w:tab/>
        <w:tab/>
        <w:tab/>
        <w:t>USA</w:t>
        <w:tab/>
        <w:tab/>
        <w:t>stevew2@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Aldrich</w:t>
        <w:tab/>
        <w:tab/>
        <w:tab/>
        <w:t>USA</w:t>
        <w:tab/>
        <w:tab/>
        <w:t>phatbooch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elly</w:t>
        <w:tab/>
        <w:tab/>
        <w:tab/>
        <w:t>USA</w:t>
        <w:tab/>
        <w:tab/>
        <w:t>ptrkell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as Jakobsen</w:t>
        <w:tab/>
        <w:tab/>
        <w:tab/>
        <w:t>Denmark</w:t>
        <w:tab/>
        <w:tab/>
        <w:t>k_arthu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Roos</w:t>
        <w:tab/>
        <w:tab/>
        <w:tab/>
        <w:t>Sweden</w:t>
        <w:tab/>
        <w:tab/>
        <w:t>pt94ero@student.hk-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ock</w:t>
        <w:tab/>
        <w:tab/>
        <w:tab/>
        <w:t>US</w:t>
        <w:tab/>
        <w:tab/>
        <w:t>jschock@conpo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Calugi</w:t>
        <w:tab/>
        <w:tab/>
        <w:tab/>
        <w:t>Italy</w:t>
        <w:tab/>
        <w:tab/>
        <w:t>scalugi@biuno.dad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currently 67 people on the mail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all the lovely response, guys (and two girls)!  Keep 'em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mazing how this thing's grown since when there was only 1 gu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Jess Morrissette.  Now there's more than 65 on it, and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ierra-employees!  Note, that they're not posted in any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thought so).  I tried to put them in the order they wer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essed up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 Official Space Quest FAQ has lived a long and relativ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And it's far from over ye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.1] 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so much in this version, I couldn't even BEGIN to put it dow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overview of the cool stuff in this edition of the Space Quest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additions by former Guy from Andromeda, Scott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find them by going to the sections marked with a +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ess Morrissette, maintainer of the first ever SQ site,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omcloset, wrote a really touching intro, which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[1].  Hmm.  That means you've read it alread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ts more SQ sightings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ot inconsistencies, cameos, easter eggs, the lot.  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.2]  Revision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First edition.  This never made it on any site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it was so small it didn't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>Major hints update, lots of small updates and a few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s here and there.  Can now be found as HTM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Broomcloset (see 5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>Damn, I've been getting some great feedback!  Thanks a 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'em coming!  I've updated on the section about SQ7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meos and a few minor updates.  Added a news section. </w:t>
        <w:tab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edits and info on websites have expanded A LOT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  <w:tab/>
        <w:t>A few updates here and there.  The overview now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ew opinions on the other aspects of the game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 minor change in structure.  Added a section on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occuring in SQ.  Added more info about th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posted on four 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Contains a lot of restructurations.  Added a "Qu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", which I stole from Michelle "Wolfy" David. 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Quotes section, to brag about.  ;)  Added the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 on "What's new in this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"Ah, gimme a break.  Lemme put my boots on.  It's gett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re!"                                - Gary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</w:t>
        <w:tab/>
        <w:t>Fixed some errors in version 1.4.  Nothing big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bably have caused some confusion for some people. 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(Same as v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  <w:tab/>
        <w:t>A few updates here and there. Lots of new section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"Is THAT what that was for? Holy SHIT!"  -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  <w:tab/>
        <w:t>Added major cheat for SQ3, how to beat Elmo Pug and c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ide SQ. Updates include Sludge Vohaul's n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ote section on SQ7 dirt, new review of SQ1VGA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out changes and new logo. Plus the usual up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ats and cameos section, and a few VERY amus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jokes in the "What you (didn't want to) know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"I won't go down without a fight, Quirk! I know kung f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rate, tai-kwon-do, and several other Chinese wor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  <w:tab/>
        <w:t>Space Quest in Other Games additions, great cheat for SQ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"Favourite Links". Other great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ual se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"You're not sure what that is, but you bet it'd look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wing through the propellars."</w:t>
        <w:tab/>
        <w:t>- Gary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  <w:tab/>
        <w:t>Rewrote entire section 4. More SQ sightings, Sp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description, and more hints. This is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be late, Joh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"Enough smarm already. Let's funeral!"</w:t>
        <w:tab/>
        <w:t>- Gary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  <w:tab/>
        <w:t>Fixed major screwup with Vohaul's name.  Plenty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s for SQ1EGA; an SQ-sighting in KQ4; more "How to" h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cheats for SQ1 and SQ2; review and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6 demo; Flo, Cliffy and Droole as character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ction 4.6.7 now exist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:</w:t>
        <w:tab/>
        <w:t>"Fronzel Neekburm.  If I had a buckazoid for every tim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 that name, I'd be sittin' pretty.  I could affo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ose fancy furlined doughnut thingies!  Uh,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 saying?"     -- The Dew Beam In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1.7]  News in the Space Quest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PACE QUE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lie Balfour informed me, that the upcoming Space Que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out until the end of August.  However, a rolling pro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Quest 7 will be featured on the CD, and the Curr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VI will appear in higher resolution!  My usually well-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(cough cough) says 14th of August.  But Sierra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ing the release date so much,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LIE BALFOUR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lie Balfour, co-designer of upcoming Space Quest 7, i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Celebrity Interview Library at Wilco's Domai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ea51/4800/intervi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BROOMCLOSET SPRINGS BACK TO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s perhaps a few months ago that the Space Questi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cked by the closing of the first and undisputed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Quest fansites, The Virtual Broomcloset.  The reason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 to webmaster Jess Morrissette, creative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however, a breath of inspiration suddenly washed over J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Broomcloset is about to spring back to lif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, new content, and plenty of cool things to browse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probably the coolest interview with Scott Murphy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eck out this fabulous piece of HTM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wiw.org/~jess/rog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NKUNZ 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ve enjoyed some of Chris Geroux's other gam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Quest series, such as Orat Sportz Soccer or Eureka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up, here's another cute arcade game.  It is based on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ttle purple guys in Space Quest 2, labelled "Pinkunz" by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ker, and revolves loosely around the profile Justin wr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on his website.  Once again, it'll be programmed in M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ik-n-Play and I'll be throwing a few musical tidbit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for it soon at Chris' webpage, ScumSoft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ea51/Vault/5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more Space Quest novels are in the works, both of wh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stories, as opposed to the first novel which wa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rien Encounter in novel form.  These two new no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one Voyager" by Troels Plei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uture's History" by Daniel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will be made avaliable at Wilco's Domain (Area51/48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expect to see some previews sooner or later. 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, I mean it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HE BASIC HISTORY OF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 What is Space 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very basically, Space Quest is the brainchild of two gu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Andromeda, whose names are frequently mistaken for Scott Mur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rowe (see 2.2).  Space Quest is about a space janitor, named Roger Wil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rst appeared in Space Quest 1: The Sarien Encounter, back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(release dates, see 2.4).  The game sported "beautiful" low-r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n newly-introduced EGA-card and par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days standards, the game looks sorta primitive, but back then in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competitors were breathless (lawsuits still pour 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), and the game reviewers gave Space Quest top reviews. 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, and Space Quest immediately attracted a cult following,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far-out humor and main character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, six Space Quest games have been released, and "The Sarien En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-released in 1991 with new VGA-graphics and sound card support.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Roger has grown from brown-haired to blond, from EGA to VGA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to Space Captain to jan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 The Creators of Space Quest, or, The Andromed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Guys from Andromeda, or Mark Crowe and Scott Murphy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istaken for, are the glorified creators of the Space Qu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rphy was, and still is, a veteran programmer at Sierra On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rowe was a graphics designer for Sierra, but moved to Sierra'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ynamix, right after the completion of "Space Quest IV".  B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y had worked together on Space Quest games fo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first met Mark when he was designing the graphics for "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dron".  Scott was de-bugging the program.  He and Mark go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a game of their own, in their favourite genre -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y approached Ken Williams with the proposal to do a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game, Ken told them no.  A funny scifi game just wouldn't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 But The Two Guys were determined and went on to progra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ooms of the Sarien Encounter in their spare time.  Scott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id graphics and Ken loved the demo and gave them green ligh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ork on Space Quest IV was finished, the Two Guys from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plit up.  Scott Murphy left Roger Wilco indefinately, and 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Sierra's sister company, Dynamix, in Oregon.  (See 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rk Crowe put on a flight suit and flew Space Quest V solo as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x-job.  Although Space Quest V was labelled a Sierra produc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rowe and his buddies over at Dynamix.  He turned up a Star T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y of the larger, with numerous references to just about any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ilm or television seri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Mark Crowe moved to do other projects for Dynamix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the EARTHSIEGE series), and the Space Quest series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Josh Mandel, a contributing writer for most Sierra-adventur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including "Space Quest IV" (where he wrote the bogus hint boo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ox parodies in the bargain 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 on the beginning of the SQ-series can be found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brity Interview Library, back at my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4800/intervi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 Why did the Two Guys from Andromeda break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Guys from Andromeda broke up shortly after work on SQ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re was no big feud or fall-out between the two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simple went their seperate ways.  One of the Guys, Mark Cr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ered to move to Eugene, Oregon to work for Sierra's siste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x, while the other Guy, Scott Murphy, began juggling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tells it this way:  "It wasn't so much 'running out of id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that we needed some change.  Each Space Quest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before SQ4 were done back to back to back.  I felt that w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 very deep rut due to that.  It's like every farmer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ust allow fields to fallow a season or two so that they may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chness and to not be drained of pot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aybe it was the fresh air in Oregon, but shortly after 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Dynamix, he began work on SQ5.  (More on that in section [2.2.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Q5's release, however, Mark let go of Roger, and has not since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Space Que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Q5's release, Sierra decided they wanted another SQ,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cott Murphy to do it.  However, he was currently busy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Quest IV, so Sierra recruited Josh Mandel, a contributing wr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erra products since 1990, to do the design work.  Scott later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s creative consultant, but ended up having influences on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as well.  Shortly before SQ6 was finished, Josh packed 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Sierra due to some sort of management problem.  Scott Murp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 the job of getting SQ6 done, which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at, but Scott Murphy is now collaborating with Leslie Bal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y Lee to create upcoming Space Quest VII.  I guess they just ca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.2]  If Mark Crowe left the duo, why did he do SQ5 so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Craig Alexander, Sierra was swamped with projects in Oakh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x volunteered to do the next SQ, and Mark Crowe want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x anyway, so he grabbed the opportunity.  However, the upcoming S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duced in Oakhurst, just like SQ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rowe himself tells the story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's see.  It was back in '90/'91 that I was directing Police 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Q4 released.  SQ4 had been a particularily stressful developmen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sider it to be my masterpiece product) and I was ready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or my next project.  I was very impressed wit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Tunnel was doing at Dynamix, and was ready for a life change so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here in Eugene, Oregon.  I had a few product ideas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Dynamix's adventure game development system, but shortly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, I was asked to do SQ5 using Sierra's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as aware, that Josh [Mandel] was working on a design for SQ5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ime.  I don't know about all the politics surrounding th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to do SQ5, I had some ideas for a story so I said S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more about this at my EXCLUSIVE INTERVIEW with Mark Cro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4800/mark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.3]  Why did Josh Mandel leave the SQ6 pro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Josh Mandel set out to design "Space Quest VI", but just as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d completion, Josh had to leave the project.  Scott Murphy took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rest of the design and writing work and got "Space Quest VI"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 has said, that he really thinks it was unfair of the marketing gu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e game as a "Scott Murphy solo job".  In fact, Josh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whole game.  Scott was kind enough to write Josh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s both designer and writer, but this wasn't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lar Janitronics" documentation, where Josh was only given writ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lso had the rather misleading phrase: "Scott Murphy does a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tells it this way:  "I agree with Josh as far as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 can't agree that it 'only needed text', though."  [Previously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SQ6 only needed extra text when Scott joined the projec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-ed]  "The Popular Janitronics deal was just an oversigh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recollection.  Josh did the bulk of the design of SQ6. 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promises they weren't keeping and, after being told that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y wanted to design the game, I was later relegated to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ve consultant' because the project I had been involved wi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Police Quest IV) ran several months late.  I wasn't mad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's involvement until he'd been working on it for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This meant that Josh ran his design past me, we talked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gs were pretty much on their way, I think Josh might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good time to be a Sierra employee.  At any rate, from the contr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ver things I want to personally apologize to Josh.  He put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time into it.  I take a major chunk of responsibility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the software end.  (I had my own bitter personal feel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from that time, I must admit.)  I want to publically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sh for this.  It was a difficult situation for both of us.  The '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 thing I honestly had no clue about until I got my packag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nyway, Josh did get screwed over and I hope he accepts my too-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 for any part I may have played.  I made a mistake I'm not proud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 Mandel left the project, and Sierra, because of so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- apparently, Sierra had ticked him off real good.  Josh Mandel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end and Scott Murphy took over the SQ6 project.  Josh's latest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ahan's Crosstime Saloon", is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more at my exclusive interview with Josh Mand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4800/josh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 A brief overview of the six Space Qu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llows a brief overview of the individual stories in the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NOTE, that the mini-reviews are now my OWN review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iews of the SQ-pop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1]  Space Quest I: The Sari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 introduces astro-janitor Roger Wilco, who was se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e spacelab Arcada, which was sent out to test the new Star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device, capable of igniting a lifeless planet into a new s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oming nessecary, as the sun of Xenon - Roger's homeplanet - wa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 But, after having tested the Generator, the Arcada sent a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enon, saying the device was working perfectly and that they we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This message was unfortunately intercepted by the evil Sari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outlaws of the galaxy (Earnon).  They boarded the Arcada,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nd was going to use it to destroy Xenon and otherwise wreac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Wilco, however, goes unnoticed and escapes with the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only to crash land on the desert planet, Kerona.  He managed to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, with a little help from some underground dwellers and the sc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net called Ulence Flats.  Infiltrating the Deltaur,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, set it to self destruct and blasted out of there in the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scape Pod to see the Deltaur blow to bits.  He returned to Xen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s reward - and rewarded he was.  The Golden Mop, the most prest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in his line of duty, was his.  He was awarded the title of HERO OF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 was goo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 was a terrific beginning of the Space Quest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orted really beautiful low-res EGA-graphics, drawn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:  Co-designer Mark Crowe.  SQ1 was also the first Sierra-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position of the on-screen character as part of the puzzl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ove Roger through drops of acid, evade grate monsters i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... and need I mention the skimmer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's interface is the old-style "type-til-you-bleed"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lthough for the most part it works very well, its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isn't mammothly large, and it has a problem with accept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put, as opposed to the basic "verb-noun" adventure-is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a game released in 1986, SQ1 is a technological wo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 perhaps one of the best in the entire series, and does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the player locked to his seat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2]  Space Quest II: Vohaul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I, Roger Wilco finds himself faded and still a lowly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bital station XOS4 (Xenon Orbital Station IV).  But his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n't over - he soon finds himself kidnapped and brou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Sludge Vohaul, who is a bit ticked off at him for foiling his S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Space Quest I.  Roger is sent off to the planet Lab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haul's orium mines, but Roger escapes (using mostly dumb luck),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Labion (which is absolutely stocked with dangers), infil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aul's asteroid and pulls the plug on him... or so 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reat success of The Sarien Encounter, the Two Guys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rvice again, and a year later, in the paeolithic age of 1987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Space Quest 2: Vohaul's Revenge.  As the title sugge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is a very melodramatic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look is nearly indistinguishable from SQ1, 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interface are completely identical.  The story of the game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me of a King's Quest game set in outer space, and humor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carce.  Plus, it's not a great technological improvement over SQ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s Morrissette, webmaster of The Virtual Broomcloset, once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more like Roberta Williams on a particularily funny day."  I r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3]  Space Quest III: The Pirates of Pest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II is Vohaul free.  After Roger killed Vohaul and climb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chamber of an escape pod, the pod is picked up by a garbag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gards for organic lifeforms.  After blasting out of the fre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pacecraft called the Aluminum Mallard, Roger stops at the deser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leebhut to ask for directions back to his home planet of Xen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Roger, a vicious Arnoid Annihilator droid is after Roge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by the Gippazoid Novelty Company, who isn't quite that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little act of mail fraud against the company in Space Quest II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the Labion Terror Beast Mating Whistle).  Vanquishing the Ar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stops for a quick burger at Monolith, where he discovers a hel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o Guys from Andromeda, the creators of the Space Qu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eing held captive by ScumSoft Inc., a software company of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!  Having rescued the Two Guys after infiltrating the ScumSoft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steers directly into a black hole and winds up in a parallel univer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lanet, called Earth - where he drops off the Two Guys in fron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software company called Sierra On-Line.  :)  And 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off into the nebula-set, course un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3 has time and time again been recognized as the funniest, best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all greatest Space Quest game so far.  The graphics are out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orks at its best, the story is so far out it's a str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, and most importantly, the humor is unb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raphics are still 16 color EGA, the resolution has 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ches up to 320x200, and at various points, the graphics com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 VGA.  The graphics artwork is still a one-man job, stil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-designer Mark Crowe, which only serves to make the graph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3 is also one of the first Sierra-games to support music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and the Roland MT-32 were the most popular sound cards at the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Blaster cards yet existed.  The MT-32 was definitely pre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d within its power to play "digital" midi.  Scott Murphy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e Roland MT-32 made the AdLib sound like a PC speaker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There's an unbelievable difference!"  All the music wa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uperTramp band member, Bob Siebenberg, which provid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rock'n'roll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interface is still a "type-til-you-bleed" par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understands almost everything you try, and the puzz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ic and unobstrusive.  The only thing I can think of that spea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3 is the length of the game -- the game is relatively short, and e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lease, SQ3 was swamped with awards and was even award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of the Year.  And it still stands as one of the best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Spac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4]  Space Quest IV: Roger Wilco and the Tim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V, Roger - still on the way home to Xenon - stops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planet of Magmetheus to have a quick drink.  Here, he is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quel Police, a gang of killer robots, created by the evil S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aul.  Say, didn't Roger pull his plug in Space Quest II?  Obvious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now been reborn in the circuits of a super computer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velled back in time to kill Roger.  But Roger is saved in the 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wo Time Rippers, and Roger is sent hurtling through a time h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Space Quest XII: Vohaul's Revenge II.  From here, he st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d, travels to the mountains of Estros in Space Quest X,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hopping Mall in the same SQ, Ulence Flats in Space Quest I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 Quest XII for a final showdown with Vohaul.  Without wanting to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rise for you, (but I'm going to anyhow), Vohaul has taken over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's body - but Roger manages to rescue Junior and save Xenon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Roger is sent through time again, back to Space Quest IV and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 Quest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ace Quest IV, the graphics quality and sound went even more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Now using Sierra's SCI-system with VGA 256-color handpainte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ptured animation, and with some excellent MIDI music and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effects, Space Quest IV definately ranks 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s ever.  The score by Mark Seibert and Ken Alle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core in the entire Space Quest history - I can't think of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doesn't sound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is a little more "dark" and risque, but that's a def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most opinions.  The game itself was, as the Two Guy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 attempt to keep the faithful SQ-crowd occupied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ying to attract more fans.  Result: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is a very good one indeed, even though it deals with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think of Day of the Tentacle).  It's very far out, but then again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idea with Spac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as also released as a CD-ROM game with full speech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e of the first Sierra CD-games.  The voices all belonged to Si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(see 2.6.1), but they're doing a very good job in my opin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however, is the featured narration of Laugh-In's Gary Owens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ific narrator, but obviously not a Sierra-employee.  There'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sic and lots of new sound effects on the CD-version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lated note, Jess Morrissette's Virtual Broomcloset ran a surv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 the public liked best, where the majority chose SQ4 (SQ6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5]  Space Quest V: The Nex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V, Roger has reached Xenon and is attending the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in the hopes of becoming a starship captain.  His dreams com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cheat and dumb luck, and he is given command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- although it's only a garbage scow, whose job is to collect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ets in the G6 quadrant.  But Roger is soon whirled into an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lactic importance, when a hideous mutation spreads out and Ro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officer, the scummy captain Quirk, gets infected and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StarConfederacy.  Roger takes action, and manages to defeat Qu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rCon, and gets a new starship.  But then, he returns to Xen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5 was unfortunately developed without the sarcastic input of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the story of which you can read about in section [2.2]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Dynamix, though using Sierra's SCI development system, SQ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like an animated comic book, and with a broad serving of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are still VGA 320x200x256, but they have a cleaner loo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 (no pun intended), and even though animation in closeups are sca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that IS in the game is very well done, occasionally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ptured actors, painted over with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is also stunning.  All that's missing are the voice over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o wonder why Sierra didn't release SQ5 on CD-ROM with voices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 can find in section [4.6.7].  The sound effects and mus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done, and it's easy (particularly during the WD40 f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the music/sfx guys, Christopher Stevens and Tim Clarke,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 as well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riticism I can think of, is the lack of acidic sarcas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input of Scott Murphy.  The game IS extremely fun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t of gags, but it's easy to see that Mark Crowe's vis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or takes the forefront instead, and the merciless parody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has been pushed a few notches down.  There's a lot of slap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gags in the game, and if you're into that -- and get a ki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ar Trek parodies -- SQ5 is a great game.  And it definate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as one of the best games in the series, beyond a shadow of a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6]  Space Quest VI: The Sp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urning to StarCon from his adventures in Space Quest V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mself decommisioned from Captain to Second Class Janitor and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 DeepShip 86 under the command of Commander Kielbasa.  However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inds himself kidnapped during shore leave on Polysorbate LX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, hired goons called Nigel Rancid and Singent Flembukit.  Rog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on rescued by Corpsman Stellar Santiago, who later on finds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a hideous mind altering project.  Roger must rescue her,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shrunk to microscopic size and injected into h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SQ games to come out on CD-only.  SQ6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est, best-looking, funniest, and challenging games in the se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I'm contradicting myself, considering what was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e FAQ, but I looked it over and realized tha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 was very unjustful to the game.  I was giving it criticis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hardly giving it any words of compliments, which the ga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Q6 made the big move to Super-VGA graphics (640x480x256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.  The graphics were finer, more detailed, and the ani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.  SQ6 also took advantage of raytracing technology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the old SQ4 look, while keeping Roger's goofin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ness of the situatio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ehind the game, however, could've been better.  Th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based on string-instruments, which in itself is fi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other instruments to back them up, it sounds a littl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, SQ6 has its fair share of chart stoppers,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ames in the series, but not as many as one would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had this to say about the music of SQ6:  "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music for Space Quest 6 sucked hard for the most p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e originally had relocated to Dynamix very ear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cess, unfortun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effects are there, but they don't make a lasting i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very low in number.  The voice actors are good, althoug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 fight, I'd still vote for Jeff Bender, who played Roger in SQ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ice actors in SQ6 ARE very talented, and I was reliev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Owens back in action as the narrator.  Roger and him hav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onversations together, although unfortunately, it's eas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alogue was record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ave been complaining about the outrageous difficulty of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, when Scott Murphy took over production of SQ6, he and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as much in contact as they probably should ha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leased pill in Stellar's stomach.  He had been researching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n the subject - how they worked, how they were activated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took over, the clues were not placed as well as Josh had in m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no clues were placed with that particul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7]  Space Quest I: The Sarien Encoun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1, Sierra had a "brilliant" idea. Why not release the old mid 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s VGA-games, and at the same time getting the chance to boa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I-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se new releases were Leisure Suit Larry I, King's Quest I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... and Space Quest I - The Sarien Encounter. All of these re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ed with a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 added VGA-graphics, digitized sounds and icon interfa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line was the same, unaltered -- with a few of the puzz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ltered, due to the fact that we were running with icons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speaking, SQ1 is great. But it's an empty feeling to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, that you've already played, in a new version. It's like watc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lorized Laurel &amp; Hardy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graphic design genius thought it'd be looooovely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uch of "1950 scifi B-movie" feel. It's very nice, but kinda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the old-style "Invasion from Mars" or "Star Trek TOS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note, Roger has suddenly dyed his hair. The EGA-version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brown-haired, but in the VGA-version he's blond. Fashion reas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endless humor and excellent score by Ken Allen and Mark Se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 great boost. And well... after all it's *still* 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.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8]  The Space Quest 6 Interacti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of the SQ6 playable demo takes place aboard the DeepShip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erfectly normal, trivial, boring day.  Roger is cleaning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the DeepShip, and the bridge is buzzing with normal, trivial,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Suddenly, the Bjorn Collective appears, in their impossible-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spaceship, beams aboard the bridge and transforms all crew me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s of lemon sorbet.  Roger is the only one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ventures inside and must rescue his crewmates by defeating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, who is currently sucking out all the data from the ships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6 playable demo deserves a mention in this FAQ,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que story and has almost nothing to do with the real game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goes on in the demo happens in SQ6.  It's a little mini-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game takes place aboard the DS86, with only fou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to explore:  The shuttlebay, Roger's quarters, the 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6 demo is only avaliable on CD, because the demo has also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-over process.  You should be able to get it through Sierra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some of the old magazine cover-CD's you no doubt have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.8.1]  Solution for the SQ6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this FAQ was intended to bear the solutions for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but that would've used up too much space, and the walkthroug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avaliable many other places.  However, not so many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or the SQ6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out in the shuttle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UTTLE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hatch to the DS86 shuttle (middle, right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S86 SHU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love compartment.  Take the duct tape and pliers. 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tape and pliers.  Go outside and use the ComPost to travel to Ro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GER'S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lapMaster from the dresser.  Use the pliers with reinforc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g, where one of the ClapMaster pins are stuck.  Combin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pMaster.  Travel to 8-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-R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ComPost entity database under "Bjorn".  Find the replic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jorn Chow.  Use the Mr. Soylent food replicator in 8-Rear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Chow (replicator code 7469410).  Travel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jorn Chow on Commander Kielbasa's command center/scratching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jorn leader will start chowing down on it.  Put the ClapMa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n the command center/scratching post.  Rog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pMaster to fry the Bj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jorn leader is dead, search him and get the Sorbet Bio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.  In your inventory, click the HAND-icon on the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..  end si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]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the most prominently featured charact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series -- all the main characters should be listed her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haracter you'd like a more thorough description of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bjpl@post2.tele.dk) and tell me about it. 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without further ado, let's ge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1]  Roger Wilco, Ac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Janitor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</w:t>
        <w:tab/>
        <w:tab/>
        <w:t>Xenon City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Xenon, E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Unknown (between 30-35, according to 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s 1-6 (incl. SQ1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Wilco is (if nobody's noticed), the hero of the Space Quest-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say, anti-hero.  Roger Wilco was born on his home planet of X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mom and dad, whom were both avid ja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comes from a family of janitors, so after finishing graduat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parents enrolled him in The High-School Of Custodial Arts,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follow in the family's footsteps.  After majoring in Industrial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moved to NucleoTherm Hazardous Substance Containment Service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nsferred to the spacelab Arcada.  This was a big move for Roger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veterans at NucleoTherm, HE was the one who went al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that could very well save the entir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is adventures in Space Quest I (see 2.3.1), Roger was ho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with the Golden Mop, the most prestigious award in janitorial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romoted to Head Janitor and transferred to Xenon Orbital Sta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as not the big break, Roger was hoping for.  Turns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s the ONLY janitor on XOS4.  But, he was soon to be captur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nothing was ever heard from Roger until Space Quest V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s a freshman on the StarConfederation Academy, hop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perfect on his SAT, Roger was awarded command of the garbage s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 Eureka, where he proceeded to clean up the galaxy -- and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pukoids, who were bent on galactic domination (again).  (See 2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, Roger was decomissioned because he caused some seriou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mportant StarCon material, and Roger was stationed as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lass aboard the DeepShip 86 (see 2.3.6).  Roger then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a shuttle and fled the DeepShip 86 -- only to return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o have saved the life of a high ranking crewmember,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man Stellar Santi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2]  Roger Wilc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Roger Wilc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Freedom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         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Xenon, E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19 (at time of Space Ques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is known about Roger Wilco's son, Roger Jr., as Roger him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t him through time travel.  Roger Jr. is the son of Roger Wil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uture wife, Beatrice Wankmeister (See 2.4.3).  In the futur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12, Roger Jr. is a freedom fighter, and is responsible for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 of our time to Space Quest 12 in order to stop the Vohau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king over Xenon and making it the last Space Quest ever (See 2.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3]  Beatrice Creakworm Wank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Beatrice Creakworm Wank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bmitted by Jeff Budzy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Ambassador for the G6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Unknown, Earnon (speculation: Xenon, Ear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29, at time of SQ5 (Submitted by Nate Chom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 4 (minor role) and Space 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arring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rice Wankmeister is Roger's wife; well, at least she's gonna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oger's un-born son, Roger Jr. (see 2.4.2).  Roger first saw 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logram -- the one, Roger Jr. showed him after defeating Voha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V ending sequence.  In Space Quest V, Bea plays a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-- here, she falls in love with Roger, but is mortally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oid virus.  This does not kill her, however, as Roger manag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 is known about Beatrice.  She is a high ranking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n -- she is the ambassador for the G6 quadrant (the galaxy of Ear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irst encounter with Roger was when Roger was still stud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, and to be honest, his first impression wasn't that favorabl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oger's exploits in Space Quest V, he was transferred to the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Ship 86 (see 2.3.6), and Beatrice was supposedly dropped off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flew off to the embassy and continued her work as ambassad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two of them didn't see each other at all througho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6, and we've not really heard anything from Bea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's future, however, looks a little dim.  During the ending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V, Roger Jr. accidentally lets out a bit of info on Bea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act words are, "She was quite beautiful, wasn't she?".  The "was"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hat she's not really alive and well during Space Quest 12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t's only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 and Roger are, at present, not married yet, but hopefully soon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According to Roger Jr. ("This is my mother and your wif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DOES marry Bea.  But we'll just have to see, what with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 getting in the way all of a sud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more about Bea's background at Jess Morrissette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closet, http://www.wiw.org/~jess/roger.html.  Just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Bea's Di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4]  Sludge Vo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Sludge Vo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Brother of Slash Vohaul, Xenon's lead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</w:t>
        <w:tab/>
        <w:tab/>
        <w:t>Unknown (speculation: Xenon, Ear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Xenon, E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Unknown (he's dead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s 1, 2 and 4 (incl. SQ1VGA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 does not have a feature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dge Vohaul is one nasty character, and is undoubtly the mos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, Roger has ever encountered.  Vohaul has time and time again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ke Roger's life miserable, and has almost succeed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ngs've turned out, Slash Vohaul was Sludge's good-natured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his invention kidnapped by Sludge, who was cooper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dge had some rather unfavorable friends (unfavorable to the galax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on, anyway), and he arranged for his "disappearance"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a set out to test the Generator and was transferred to the S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 Deltaur.  The Sariens owed him a favor, and Sludge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ttack the Arcada and steal the Generator back.  Then, h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on Xenon and thusly killing everybody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lso states, that Sludge has another reason for being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Xenon.  In his own words:  "He was originally a siamese twin."  [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-ed]  "The other twin got the good organs and Sludge was sol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He has not lived peacefully with this knowledge.  Kinda p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 time pissy mood. Never quite made peace with that."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mentioned in any of the games.  Sludge states, in Space Ques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son why he stole the Generator was to make Xenon pay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tt, he also holds a grudge against his parents for play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.  However, he *did* work with Slash on the Generator, until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as to be used for *saving* lives rather than destroying them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SQ2, and confirmed by Scott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 failed, as every Space Quest I player would know, and Vohau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dead when the battlecruiser Deltaur exploded.  Scott Murph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e tubes and hoses were not from the Deltaur incident.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."  This is true, however, in the Sarien Encounter nove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-written), Vohaul is aboard the Deltaur, manages to escape, but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ock.  However, as Scott correctly states, he is not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ur in the game -- at least, we never hear about him in Space Que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 up to you to decide if you want to consider fan-written materia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quite, however.  Vohaul managed to escape the cruiser, but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amage.  In fact, he was only kept alive through tubes and 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uild up a vast empire, owning orium mines, slave colonies and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men.  He desired revenge on the man who had crippled him so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a few of his armies to fetch Roger Wilco and bring him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dge still held a grudge toward Xenon, as he planned to infes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tically engineered salesmen, who would turn the entire pla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ing vegetables, thereby having an entire planet under 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failed, once again, as Roger infiltrated his hidden aster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minon galaxy and pulled the plug on Vohaul (see 3.2.2).  Vohaul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ume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ludge had been experimenting with brainwave recording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his own brainwave patterns and stored them on a disk (Vohaul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SQ2, that he used to test all of his inventions on himself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 exploded, Vohaul's brainwave disk somehow survived an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 by a Xenon survey team, somewhere between Space Quest 11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analysis on the disk, Vohaul's brainwave pattern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 Computer and Vohaul effectively became the Compu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is new power to destroy almost all of the population on Xenon --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aged to flee, and some tried to fight back.  Discover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vel, Vohaul tried to kill off Roger in a previous Space 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, however, was stolen by the freedom fighters and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to the future to conquer Vohaul.  Roger did just that, and Voha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third time, presume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notes:  "Vohaul is presumed dead, but his disk still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 of the super computer in Space Quest 12.  An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is that, as mentioned in Space Quest 2, he was the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arien involvement in SQ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more about the story of Sludge Vohaul 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closet, http://www.wiw.org/~jess/vohau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rn what REALLY happened to Sludge in my fan fiction story, "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", at http://www.geocities.com/area51/4800/fanfiction.htm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tan Kalman, for reasons I am too humiliated to discl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4.1]  Sludge or S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...  Okay, I guess this proves that EVERYBODY can be wrong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following letter, which was written by Scott Murphy to 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man (webmaster of Popular Janitronics On-Line), demonstrat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dly mistaken all along concerning Slash's "double-identity"...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n, you can stop laugh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backstory at that time was that Slash Vohaul was act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Vohaul, who we later found out was the mastermind behi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ens were up to. He kept track of his brother's activities. Sludge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ellent opportunity to gain access to the most powerful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-- or weapon, as he saw it -- and knew he could exact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n Xenon and those he held very bitter contempt for. And i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llion) innocent beings were also wasted, in his mind, it was thei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in the wrong place at the wrong time. Well, Slash died and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 on him. Sludge was then brotherless, or so it seems.... hahahah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, cryptic guy, e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5]  Captain Raemes Tipper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Raemes Tipper Quirk (Submitted by Jeff Budzy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38, at time of SQ5 (Submitted by Nate Chom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Quirk was a high ranking officer in StarCon, before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rong people.  Quirk was involved in the pla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Beatrice Wankmeister (see 2.4.3), to rid the universe of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ludge Bandits, who were illegaly dumping toxic wast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However, he was also secretly involved with these Sludge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actually PERFORMING the illegal dumping activ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n flagship, the SCS Goliath) who in turn were one of StarC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d, scientific research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 to rid off the bandits was the beginning of Captain Rae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's demise.  The research installation, Genetix, had created a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, that caused serious genetic damage to the victim --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, that gradually puked out the victim and resulted in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and viol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, scheduled for termination, found a "shortcut"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substance, rather than spending thousands on finding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zone.  Captain Quirk was secretly carrying the slop to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the colony of Klorox II (where Quirk was in charg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).  Here, he dumped the sludge into the desert. 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team got in contact with the sludge and were genetically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ked the colony, under the control of the brainwashing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slop, and in turn attacked Quirk's ship, the Goli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rew of the Goliath were infected, and Quirk became b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domination -- starting with destroying the Star Confederacy! 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, now sporting the title of Captain, infiltrated the Goli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to the pukoid mutation and saved the crew of the Goli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Quirk tried to escape, Roger's ship (the garbage scow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) had no other choice than to suck Quirk up into the trash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 Setting the ship to self destruct, Wilco and his crew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t in the SCS Goli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 was still in the trash containment compartment when the Eureka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e is assumed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6]  Shar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Shar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Widow of an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Unknown (speculation: at least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ei was the widow of a high ranking StarCon officer, Admiral Blun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g (as stated in SQ6), and she had contacts in high places.  S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orribly corrupt with power.  Her intense fear of deat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tart a retirement home project as cover for some hideous resear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ffectively transfer her mind into the bod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arch was conducted by a certain Doctor Beleauxs, wh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project, when a certain janitor Second Class found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yberspace, that could very well destroy his career.  Beleau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help Roger defeat Sharpei and save his friend, who had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this mind transfer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managed to defeat Sharpei, who withered and died in the b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man Stellar Santiago after a fearsome battle.  Corpsman Stellar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ive and well 'till this day, however, Sharpei is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rrect spelling of Sharpei's name is "Sape" (like S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ronounced "Sharpei".  Josh figured, that since no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ink of pronouncing it correctly, he spelled it like it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nounced.  Also, Sharpei (Sape) does not have a last name, for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7]  Stellar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Stellar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:</w:t>
        <w:tab/>
        <w:tab/>
        <w:t>Leutenant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place: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Galaxy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</w:t>
        <w:tab/>
        <w:tab/>
        <w:tab/>
        <w:t>Unknown (around Roger's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ed in:</w:t>
        <w:tab/>
        <w:tab/>
        <w:t>Space Ques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man Stellar Santiago and Roger are old friends, although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nothing is ever heard of her up until Space Quest 6.  They m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heard about Roger at the academy -- any guy who can go from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ain to janitor again and save the world a few times is b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somebodys attention.  Stellar volunteered to be his "shadow",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orta make sure he didn't get himself in trouble.  Actually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tailing him from onboard the DeepShip 86, when Roger was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el Rancid and Singent Flembukit and the signal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ringing in Beatrice Wankmeister for Space Quest 6,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Mandel decided that Roger's lovelife needed a little twis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duce a little romantic feud and something a bit more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the relationship than a glob of mutation, Stel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nd developed a crush for Roger.  Although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actly blossom during Space Quest 6, it's quite obviou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t least _some_ sort of romantic competition and triangle in par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promised more Stellar-backgroun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8]  Gippazoid Novel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ppazoid Novelty Company is most displeased with Roger's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I, where he ordered a Labion Terror Beast Mating Whist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  This is an event, that has come back to haunt Rog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ventures altogether (SQ2 not count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II, Gippazoid tried to take care of busines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id Annihilator droid after Roger.  The Arnoid caught up with Ro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planetoid of Phleebhut, but according to the Novelty Company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lfunctioning and consequently didn't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y tried again.  In Space Quest V, they send anot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after Roger -- this time in the form of a female annihilator-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D-40.  She too was disabled, but re-programmed to join Roger's crew (R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as captain of the garbage scow SCS Eure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as still not paid for that whistle, and he probably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8.1]  Free Labion Terror Beast Mating Whis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Guys from Andromeda made a horrible mistake when desig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I. In this game, Roger orders a Labion Terror Beast Mating Wh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games, he is pursued across the galaxy by two bill coll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s of the whistle, the Gippazoid Novelty Company, becaus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whistle. In theory, that's all mighty fine, but tr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hen playing SQ2. The description says: "Free Mating Whis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about the incident, Mark Crowe -- former Guy from Andromed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: "Hmmm, uuhh!... Perhaps a billing computer malfunction at Gippaz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That's the tick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nafu is born by the responsible person. When asked about who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me, Mark Crowe confessed: "I'm afraid I'm responsible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scheme. It was a quick solution to the problem of how to tie Arno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game's story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ide note, my fan fiction story "Shore Leave" tries to get a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, and perhaps try to save it. It is avaliable by go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at http://www.geocities.com/area51/4800 and accessing Roger Wil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i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tan Ka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9]  The Labion Terro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ion Terror Beast is a native inhabitant of the planet Lab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Beasts are of a very violent and primitive nature, and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 down on anything in sight.  Making its way by means of whirling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stand in the way of a Terror Beast without sustaining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error Beasts are incredibly stupid, and are easil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're confused, they either get violently upset, or just st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stupid.  Terror Beasts are also very fond of puzzles and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et violent when they can't figure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as provided courtesy of the Labion Chamber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from Daniel Lundmark of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10]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ke is a creature of unknown origin, which Roger fou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yu while on garbage patrol in Space Quest 5. Spike has a uniqu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waste product, which has the same effect on substances a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cid. This ability proved to be quite an immense dan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 Eureka and its crew, so Roger had Spike put into a small specimen hab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proved to be a great help in freeing the Chief Engineer of the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 from prison, and in finding a cure for the genetic mutatio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ordial soup. Unfortunately, Spike also has a bad habit of cli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y SQ-fans' great disappointment, Roger's new pet wasn'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6. The reason for this, Josh Mandel explains, is that 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kmeister probably has him planetside. He was too much of a da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a starbase or spaceship, and the habitats were found to be too 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where he could roam free wa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to Brett Rhymestine for forwarding Josh's letter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11]  Dr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ab/>
        <w:t>Dr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:</w:t>
        <w:tab/>
        <w:tab/>
        <w:t>Weapons/navigation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place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, Galaxy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</w:t>
        <w:tab/>
        <w:tab/>
        <w:t>102, at time of SQ5 (Submitted by Jeff Budzy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red in:</w:t>
        <w:tab/>
        <w:t>S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ole's background is a sad one, to be perfectly honest. 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ficer on the SCS Stupendous, but was reassigned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re on one of StarCon's own robotic freighters.  His new pos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 Eur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ole is a rare species with a red, almost hood-like fac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gnizable feature about his face is his two bulging whit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is very protective of his personal heritage, particularly hi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s to keep his past in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ole was on the SCS Eureka throughout Space Quest 5, serv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Roger Wilco, and managed to live through it.  However, when Ro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ioned in SQ6 and assigned to the SCS DeepShip 86, Droole fad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 and nothing was ever heard from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12]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ab/>
        <w:t>Florence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:</w:t>
        <w:tab/>
        <w:tab/>
        <w:t>Communication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place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, Galaxy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</w:t>
        <w:tab/>
        <w:tab/>
        <w:t>Forty-something (Submitted by Jeff Budzy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red in:</w:t>
        <w:tab/>
        <w:t>S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 used to serve on the SCS Phlegm, but a feud with her previou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ale scum-- er, Captain, left her serving as communication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SCS Eur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's past is somewhat shrouded in secrecy, but she has alledged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teen husbands, and managed to divorce them all.  Serv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Roger Wilco throughout SQ5, she developed the proverbial 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fter his heroic deeds rescuing the Eureka's chief engineer Clif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ding spacebar.  This soon turned to jealousy when the Eureka 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Beatrice Wankmeister from the planet Thrakus, which (if no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ying attention) was Roger's wife-to-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rviving the adventures of SQ5, Flo -- like the rest of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S Eureka -- faded into the background and nothing was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.13] 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ab/>
        <w:t>Clifford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:</w:t>
        <w:tab/>
        <w:tab/>
        <w:t>Chief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place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, Galaxy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</w:t>
        <w:tab/>
        <w:tab/>
        <w:t>51, at time of SQ5 (Submitted by Jeff Budzy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red in:</w:t>
        <w:tab/>
        <w:t>S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y is -- or rather, was -- the Chief Engineer for the garbage 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 Eureka, fixing things that weren't broke, and breaking things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.  Being an incredibly handy guy, Cliffy unfortunately also had a k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in trouble.  This is demonstrated perfectly when he mana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ght with a member of the SCS Goliath in the Nova Station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ed in him being thrown in the slammer.  He was rescued by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, commanding officer of the SCS Eur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 is known about Cliffy's past assignments, but it seem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CS Eureka around the same time as Flo and Droole.  Ro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ond captain; the first one managed to blow himself out of the a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accid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rest of the Eureka-crew, nothing was heard from Cliff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5.  Although he still owes Roger two favors: One for s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 pod, another for rescuing him from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llows the release dates for all the Space Quest games.  Al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first version, since Space Quest I kept coming out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til 1987, and Space Quest II did the same until the end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1 on the Space Quest Collection CD is the version from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: The Sarien Encounter</w:t>
        <w:tab/>
        <w:tab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I: Vohaul's Revenge</w:t>
        <w:tab/>
        <w:tab/>
        <w:t>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II: The Pirates of Pestulon</w:t>
        <w:tab/>
        <w:t>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V: Roger Wilco &amp; The Tim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k Version)</w:t>
        <w:tab/>
        <w:tab/>
        <w:tab/>
        <w:tab/>
        <w:t>Winter 199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V: Roger Wilco &amp; The Time Rippers</w:t>
        <w:tab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V: The Next Mutation</w:t>
        <w:tab/>
        <w:tab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VI: The Spinal Frontier</w:t>
        <w:tab/>
        <w:tab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: The Sarien Encounter VGA</w:t>
        <w:tab/>
        <w:tab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ur games were also released on the Amiga.  Also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XX for this format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s 1, 2 and 3 were released on the Atari ST.  SQ4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released by KIXX for this format.  An "equivalent" of SQ1VGA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the Apple Macintosh, utilizing the same techniques as the A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Q4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release, which came out on 5 1/4" and possibly 3 1/2"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Space Quest Saga", which included Space Quests 1, 2 and 3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dition of "The Space Quest Saga" was released in 199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pace Quests 1 (VGA only), 2, 3 and 4 (disk version).  It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 1/2" disks only. 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pace Quest Collection" CD was released on June 22nd 1994, cele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's 15th anniversary.  The CD contained Space Quests 1-5 (with bo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versions of SQ1 and the talking version of SQ4), plus a hil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-file entitled "Current Inside Copy", which featured ex-Sierra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T. Smith, desperately trying to get the inside scoop on the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Other tidbits include the Fun Seekers Guide, a hypertext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Space Quest and a slideshow demo of Sierra's strateg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of the Space Quest Collection, with a new box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September 1995.  This new box was entitled "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gged".  (Submitted by Craig Alex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pace Quest Collection is in preparation, which will inclu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1-6, a promo for Space Quest 7, the Current Inside Copy AVI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perhaps even a version of this FAQ.  It is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near the end of August.  (Submitted by Leslie Bal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 VGA was also released on CD-ROM by the software company, KI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-releases old classics.  The game was just like the disk vers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nglish and Spanish versions, oddly enough), and the rest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cked with demos from various companies, mainly Sierra, Lucas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old.  The version of the game is older than the one on the Collecti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*is* authorized by Sierra, who licensed SQ1 to KIXX for th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was released in 1994; the rest of the date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2 and 3, and perhaps also SQ1 EGA, have also been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XX, but only as disk versions (no CD).  Release date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. Astro Chicken (an arcade sequence in SQ4) was released a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n a single HD disk (actual game size is around 440k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November, 1991.  This disk is no longer avaliable through S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vin Wallace has the game avaliable for download on his web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Web.  See section 5.3.2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age entitled "Nick's Picks" was released around 1993,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cade sequences from the VGA Space Quest games:  The Ms. Astro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Monolith Burger sequence from SQ4, and the Skimmer sequence from SQ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unknown.  The original package is not avaliable tod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on the Space Quest Collecti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probable that the music of Space Quest was released on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ntitled "Sierra Soundtrack Collection".  Unfortunately, this C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liable since 1994.  Actual content unknown; release dat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V was also released as a part of the CD-ROM bundle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5 feet 10 pack Vol. 1" and "CD Pack Vol.2" from Mega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looking for the precise dates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.1]  When is Space Quest 7 coming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, the Space Quest 7 team consists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Murphy</w:t>
        <w:tab/>
        <w:tab/>
        <w:t>- Co-designer and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lie Balfour</w:t>
        <w:tab/>
        <w:tab/>
        <w:t>- Co-designer and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ro</w:t>
        <w:tab/>
        <w:tab/>
        <w:t>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Lee</w:t>
        <w:tab/>
        <w:tab/>
        <w:tab/>
        <w:t>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hockley</w:t>
        <w:tab/>
        <w:tab/>
        <w:t>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i Lucia</w:t>
        <w:tab/>
        <w:tab/>
        <w:t>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am is currently developing a) a Space Quest 7 prototyp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layable demo, and b) a rolling SQ7 promo, which will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Space Quest Collection CD-ROM.  Since the project is still so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 been decided regarding story line, interfac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am will also be trying to introduce a multiplayer aspect to SQ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ingle-player mode.  It remains to be decided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RPG-style in multiplayer, or a hybrid.  (Let's hop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Scott Murphy, SQ7 WILL contain some 3D elemen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will NOT require the use of a 3D accelerator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retain its standard, 2D-alike scrolling view, we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nd love from SQ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lie Balfour is avaliable for questions regarding Space Quest 7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her at &lt;leslie.balfour@sierra.com&gt;.  Don't be alarmed i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 little while to get back to you; SQ7 is not the only project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Oakhurs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more about Space Quest 7 at Wilco's Domain's SQ7 Dir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4800/sq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Celebrity Interview Library for interviews with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and Leslie Bal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4800/intervi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6]  Credits for all Space Qu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1: THE SARIEN ENCOUNTER (E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</w:t>
        <w:tab/>
        <w:tab/>
        <w:tab/>
        <w:t>Scott Murphy &amp; 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</w:t>
        <w:tab/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</w:t>
        <w:tab/>
        <w:tab/>
        <w:t>Scott Murphy, Sol Ackerman and K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</w:t>
        <w:tab/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by</w:t>
        <w:tab/>
        <w:t>Jeff Stephenson &amp; Chris 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2: VOHAUL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</w:t>
        <w:tab/>
        <w:tab/>
        <w:tab/>
        <w:t>Scott Murphy &amp; 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</w:t>
        <w:tab/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</w:t>
        <w:tab/>
        <w:tab/>
        <w:t>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</w:t>
        <w:tab/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by</w:t>
        <w:tab/>
        <w:t>Robert Heitman, Jeff Stephenson &amp; Chris 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3: THE PIRATES OF PEST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</w:t>
        <w:tab/>
        <w:tab/>
        <w:tab/>
        <w:t>Scott Murphy &amp; 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</w:t>
        <w:tab/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</w:t>
        <w:tab/>
        <w:tab/>
        <w:t>Scott Murphy, Doug Oldfield, K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Chri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</w:t>
        <w:tab/>
        <w:tab/>
        <w:tab/>
        <w:t>Bob Sieb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music editing by</w:t>
        <w:tab/>
        <w:tab/>
        <w:t>Mark Se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by</w:t>
        <w:tab/>
        <w:t>Jeff Stephenson, Robert Heitman, Pablo Gh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Stuart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4: ROGER WILCO &amp; THE TIM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</w:t>
        <w:tab/>
        <w:tab/>
        <w:tab/>
        <w:t>Scott Murphy &amp; 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esign by</w:t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</w:t>
        <w:tab/>
        <w:tab/>
        <w:tab/>
        <w:t>Scott Murphy, Doug Oldfield, Dan Carver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z, Bob Andrews, Max Deardorff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lsford, Carlos Escobar, Brian K. Hug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dy MacNeill, Doug Oldfield, Raoul Sa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ry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s</w:t>
        <w:tab/>
        <w:tab/>
        <w:tab/>
        <w:t>Jon Bock, Jane Cardinal, Jeff Crow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owe, Max Deardorff, Desie Hartman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asner, Jim Larsen, Nathan Larsen, Su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vengood, Cheryl Loyd, Michael A. M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ald More, Cheryl Sweeney, Willis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na Dean, Don Waller, Karen A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sound effects</w:t>
        <w:tab/>
        <w:t>Ken Allen, Rob Atesalp, Mark Seibert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urgeon, Orpheus Hanley, Aubre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Veronica Ol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velopment</w:t>
        <w:tab/>
        <w:tab/>
        <w:t>Jeff Stephenson, Robert E. Heitman,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henis, Dan Foy, Larry Scott, Terry Mc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Hood, Eric Hart, Ken Koch, Chris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 Magne, Marti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aterial by</w:t>
        <w:tab/>
        <w:t>Josh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Assurance</w:t>
        <w:tab/>
        <w:tab/>
        <w:t>Bill Hilton, Matt Genesi, Mike H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Da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producer</w:t>
        <w:tab/>
        <w:tab/>
        <w:tab/>
        <w:t>Dan Ca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5: THE NEX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</w:t>
        <w:tab/>
        <w:tab/>
        <w:tab/>
        <w:t>Mark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t director</w:t>
        <w:tab/>
        <w:tab/>
        <w:t>David 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</w:t>
        <w:tab/>
        <w:tab/>
        <w:tab/>
        <w:t>David Sandgathe, Hugh Diedrichs,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milton, Joe Nelson &amp; Geoff R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director</w:t>
        <w:tab/>
        <w:tab/>
        <w:tab/>
        <w:t>Shaw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production artist</w:t>
        <w:tab/>
        <w:t>Mike Jah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s</w:t>
        <w:tab/>
        <w:tab/>
        <w:tab/>
        <w:t>Kerrie Abbott, Ron Clayborn, Rhonda Co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rrett Jester, Sea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art</w:t>
        <w:tab/>
        <w:tab/>
        <w:tab/>
        <w:t>Cyrus Kanga, Peter Lewis, Joel Ma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art</w:t>
        <w:tab/>
        <w:tab/>
        <w:t>David Aughenbaugh, Robert Caracol, Ian Gill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&amp; sound effects by</w:t>
        <w:tab/>
        <w:t>Christopher Stevens &amp; Tim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atrical coordinater</w:t>
        <w:tab/>
        <w:t>Sher All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&amp;A Manager</w:t>
        <w:tab/>
        <w:tab/>
        <w:tab/>
        <w:t>Forrest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ester</w:t>
        <w:tab/>
        <w:tab/>
        <w:tab/>
        <w:t>Gregg 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</w:t>
        <w:tab/>
        <w:tab/>
        <w:tab/>
        <w:t>Gerald Azenaro, Tucker Hatfield, Eli Ha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n Hinds, Corey Reese, Nat Rudulp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ri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6: THE SP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producers</w:t>
        <w:tab/>
        <w:tab/>
        <w:t>Craig Alexander &amp; Jerry Bow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</w:t>
        <w:tab/>
        <w:tab/>
        <w:tab/>
        <w:t>Josh Mandel &amp;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</w:t>
        <w:tab/>
        <w:tab/>
        <w:tab/>
        <w:t>Scott Murphy &amp; Josh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</w:t>
        <w:tab/>
        <w:tab/>
        <w:tab/>
        <w:t>Steve Conrad, William Shockley, Michael Ly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ijit De, Sterling Butts &amp; Oliver Brel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design</w:t>
        <w:tab/>
        <w:tab/>
        <w:tab/>
        <w:t>Michael Hutchison &amp; John Shr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s</w:t>
        <w:tab/>
        <w:tab/>
        <w:tab/>
        <w:t>John Shroades &amp; Chris Willis (Background 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ael Hutchison, Deanna Yhalkee, K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stor, Frankie Powell, Barry Sundt (Anim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ris Willis, Jason Piel, Alberto Eufra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son Zayas (additional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ris Willis &amp; Michael Hutchison (3D 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direction</w:t>
        <w:tab/>
        <w:tab/>
        <w:t>Dan K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</w:t>
        <w:tab/>
        <w:tab/>
        <w:tab/>
        <w:t>Dan Kehler &amp; Neil Grand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</w:t>
        <w:tab/>
        <w:tab/>
        <w:tab/>
        <w:t>Mike Jones, Sharon Simmons, John Trauger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cliffe &amp; Lynne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velopment</w:t>
        <w:tab/>
        <w:tab/>
        <w:t>Larry Scott, Ed Critchlow, Dan Foy, Ken K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ry McHenry, Chris Smith, Greg Tomko-P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]  Voic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.1]  Space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ing thing about the voices in Space Quest IV, i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(except for the narrator's) were provided by Sierra On-Lin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Jeff Bender is a programmer, Barry Smith is a former artist,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n went on to create "Gabriel Knight", Mark Seibert did the music, 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us Hanley and Scott Murphy even plays Vohaul.  According to Scott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 Bender is actually a relative by marriage to Mark Seibert. 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actor, as they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 ......................................... Gary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 ...................................... Jeff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 Jr. .................................. Stuart M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Boy, Hz So Good Salesbot, Bartender ... 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ra ........................................... Kelli Sp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bot ........................................... Ja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Vohaul, The Mustard .......................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Police 1, Man in Arcade Bin ............... Mark Se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Police 2 .................................. Orpehus H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 Burger Manager .......................... Josh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e ....................................... Neil M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uce ...................................... Max Deardo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Buns .................................... Bill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onnaise ................................... Vana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tchup ...................................... Bill Sho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.2]  Space Ques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of caution.  The voice credits listed in the manual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rom the game, which seems to be more correct.  Weird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 ......................................... Gary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, DeepShip 86 Computer,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......................................... Willia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Santiago, Sharpei, Wriggley, Sys Inny .... Carol Bach Y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Beleauxs, Commander Kielb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ohmer, Admiral Toolman ................... Jarion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droid, Singent Flembukit, Nigel Rancid ....... Tom Cha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rkwhad, Dorff, Fester Blatz, Manuel Auxveride . Joe Pa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Conshohocken, P'tooie ......................... Charles Mar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o Pug, Circuit Sidney ......................... Doug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on .......................................... Lucille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ba the Hop .................................... Denny D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rphy .....................................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sez:  "I also played myself in a brief discussion/argu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(played by William Hall) and the writer (me).  I even (lam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y lines in French and German for the dubbed versions.  (Ugh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speak either of these language, I apologize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Scott mentions can be found in the contractor's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  BEFORE taking the number card, look at them. 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take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.2.1]  Who is Ray T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ice credit for Charles Martinet reads "Ray Trace"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Josh Mandel, this character does not exist in the actual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be a joke, due to the inclusion of raytraced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.3]  The cast of "Current Inside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ie I'm referring to can be found on the Space Quest Collecti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AVI as INSIDESQ.AVI.  However, no cast is ever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people appearing in the movie are playi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ke on different roles.  Here's the cas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voice-over .....................................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T. Smith ..........................................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od ...............................................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rphy ............................................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mas ..............................................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ne Duvall ...........................................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a Williams ........................................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Balfour ...........................................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Jensen .............................................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 &amp; Cori Cole ........................................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nia Jones ......................................... Leslie Bal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. X. Appleby ....................................... Neil Grand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(1st interviewer) .................................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(2nd interviewer) .................................. Bill Sho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interviewee (nerd) .................................. Nathan G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interviewee (roadie) ................................ Chris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interviewee (SQ-fanatic) ............................ Neil M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interviewee (Ken-fanatic) ........................... Ken 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interviewee (Andromeda-guy) ......................... Josh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's camera guys ..................................... Dary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teve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n during Sabine's interview ..................... Richard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the script of the movie at my website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4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Josh Mandel for helping me filling the ga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8] 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 - The Sari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A GOLD MEDAL" -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I - Vohaul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Piston Magazin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II - The Pirates of Pest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A 1989 Excellence in Software Award: Best Fantasy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enture Program" -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st PC EGA Graphics" - Game Player'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me of the Month" - Game Player's Magazine, August/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cellence in Musical Achievement Award" - Computer Gam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IV - Roger Wilco and the Tim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st Space Quest Game" - Virtual Broomcloset Surve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V - The Nex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Quest VI - The Sp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me of the Month" - Windows Magazine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olden Triad Award Winner" - Computer Gaming World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out hints on completing certain puzzles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for g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1]  How to escape the Sequel Police in the Skate-o-Rama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n the CD-ROM version, the Sequel Police in the Skate-o-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ing much grief to a lot of frustrated gamers.  However,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ound, coupled with a few of my own experiences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ttract the attention of the Sequel Police.  This is done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ade and then walking upwards until the pod materializ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ut before the SP spots you.  You should then proceed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near the stairs at Hz So Good.  Set the speed to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proceed down the stairs.  Now, you should immediately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dome, near the "U" in "Space Quest" on the title ba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several tries.  The big idea is to click up there real qui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l Police enters into view and starts shooting, because h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his shot.  After you're successful, SAVE YOUR GAME. 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sequences like these is to screw up later on and then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re up inside the dome.  Fly to the left.  Here, wiggle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uple of Sequel Police enters view (if you just fly downw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SP waiting for you on the stairs).  Now quickly fly down, th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irs and proceed upward.  Take the moving walkway to the righ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 and steal the tim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, that in the disk version, some events we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computer.  However, that was taken out of the CD-ROM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were timer-based.  This also means, that some sequen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harder in the CD-version, including the Skate-o-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Gray has informed me, that the Sequel Police appear in the Skate-o-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oss the window pane in the dome, that is one up and one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.  Where they enter in view, however,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amers may have problems when playing SQ4 on a Pentium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the arrival of SP droids is poorly programmed,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ppear too soon.  Disabling the internal CPU cache in your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correct the problem.  An external cache, if present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(Submitted by Hag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2]  Three ways to escape the security droids in the Super Computer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ger enters the Super Computer, two droids are waiting for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big idea is to get Roger to the left from where he en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a droid waiting for him in that direction, no can d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ad, walk up, so that the droid to the left is following Roger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way, then go down the stairs.  You should see the droid abo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ahead.  Wait, until a droid comes into view from the left (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up the stairs (there's a droid here, but if you're quick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you), go right, follow the walkway, then go left an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 until you reach the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int, it seems difficult, but really, it's enormous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an Kalman from Popular Janitronics On-Line'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levator that takes you to the second level.  Before going up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nd droid to pass upstairs.  Go up the elevator (I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ovator, -ed), and while the 1st robot gets in the transporto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 too.  That'll leave him on the second level, and you will b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ne. You have to time it, so that you enter the transporto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oid does too.  That leaves you free to wander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 peroid of time.  Use this time to get to the control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quil Furfoot submitted this method, which is probably the easie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tunnel with the lasers, stand there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id should appear on the walkway you're on, heading straight for you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tunnel as fast as you can. Wait there for about ten second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. The droid will be gone. Hurry and left to the command roo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should bother you. From here, you just enter the code and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--which I find extremely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me too, Ta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, Mate and Tanaqu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3]  How to make the card right on Genetix (SQ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Genetix, you're supposed to enter the secret lab. 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locked.  When you were a fly, you no doubt flew through the door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 (because you can't complete the game if you haven't). 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enter it when you've been turned back to your old, jan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o do.  In Cliffy's tool box on board the Eureka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punch, which you should've grabbed (otherwise, beam back and grab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back down).  While you were in the spacebar, you should've be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 from the salesbeast.  Combine th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ile you were a fly, you should've taken the time to examin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- noticed, which locks clicked and which didn't.  But ok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d that puzzle, here's a nifty ASCII-diagram on how to c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cause the spaces between the d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Ŀ   confuse some people, here's a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.     .  NELO JONES �   explanation.  Cut the first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.     MERCHANT OF�   top row and the third square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     .     VENUS   �   row, cut the second square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   row, cut exactly as the first row.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sically just a bi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ail the puzzle, it will allow you to try again.  This happe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; the fifth time will kill R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4]  Two ways to beat Elmo Pug at Nukem Dukem Robots (SQ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been having trouble with this, so I thought I'd sh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knowledge on this well-executed beat-em-up sequence in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little sneaky trick to it. Pug is very simpleminded, and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no matter what. So just stand still and punch him whenever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. He'll back off, then come at you again --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However, keep your fingers on both the punch *and* the block,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gging habit of launching surprise attacks at you. Use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beat Pug and escape with the Two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aier submitted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win the Robo Match in SQ3 (that's Nukem D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s, John ;) -ed) is to hit the up arrow 2 or 3 times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alking, and push Pug to the wall, then don't take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right arrow, and you've got it made! He will pun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so an unconfirmed rumor of a cheat combination for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4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5]  Two ways to beat Quirk at Battle Cruiser (SQ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tt Rhymestine submitted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laying the game. When they are giving you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, save. Then play the game and when you hit a ship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coordinates. It doesn't really matter if you lose,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t all or most of the coordinates down. Then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ships will all have the same coordinates as they did befo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do is look at the ones you wrote down, punch 'e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w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yself use a different method, which I find to be slightly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laying the game. Save here, then go absolutely probe-and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; do everything humanly possible to obtain one of Qu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Now restore your game and shoot the ship down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 The smart thing is, you get all your probes back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robes for every ship you blast. When you've destroyed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r game once again, then go probe-and-laser nuts again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to beat 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n't you know it? Tomer Fishman pops up with anoth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just going wild and guessing every time, you need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t every other space (so it finally looks kinda like a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, or a chess gameboard), because no ship takes only 1 squ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derstand there'll not be a ship there. Here's a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--[]--[]--[]--  | [] fired an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[]--()--[]--[]  | () fir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--()++()--[]--  | ++ not fired but know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[]--()--[]--[]  | -- not fired and know nothing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--[]--[]--[]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[]--[]--[]--[]  | (the ship is the Starbas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(and I'm sure you won't--I'm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artist), just e-mail me &lt;tomerfi@shani.net&gt;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f from the game so you can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is sequence is especially tricky, because if you n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rk's ships, you gain points. But if he shoots down one of YOU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points. If he finds one of your ships during the game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game and start again. Quirk is very simpleminded (figur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ot at the same sp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rett Rhymestine for the first mentioned method, and 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man for the third. (Nice ASCII, Tomer. Don't give up your day job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6]  How to avoid the Sequel Police on Xenon (SQ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olution for those who can't seem to reach the patrol 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, and who are playing on a Pentium CPU, courtesy of the ever-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agix...  Here's the explanation, in his ow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ound the reason why so many people (including me)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4.  The timer that controls the arrival of enemies (d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en) is ill-programmed and does not work with the inter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f a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abled the internal CPU cache in the BIOS setup (an external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does not cause any trouble) and ran SQ4 again. 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slightly slower, but now it behaves properly.  For insta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l Police patrol ship on Xenon, Roger should have abou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in before the patrols arrive.  When played with enabled c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are already there when Roger enters the screen, so he's dea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e step.  The same goes for all other time-critical puzz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the time pod at the SP HQ or the Skate-o-Ram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verlasting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7]  How to beat the Arnoid Annihilator on Phleebhut (SQ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illing the Arnoid-droid on Phleebhut, there are two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mash him in the engine inside the big Mog-statue, which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did.  Simply walk to the left after he lets you g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r's and proceed through the opening in the foot.  Take the elevat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yourself behind the pulley on the second floor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Wait for the Arnoid to pop up, and just as he is near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the rope.  Crash, klink klink klink, smack.  Droid dinner.  And l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ice invisibility belt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so an alternative meth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need to have bought an Orat-on-a-Stick at Fester's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points too.)  Now, when the Arnoid gives you to the count of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ce, then proceed left until you reach a sort of hole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1 screen down, and stay behind your Aluminum Mallard (the Arn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front of it).  Now, proceed to the left.  You should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 with a couple of nasty pods hanging in it.  Don't walk under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ition yourself behind the "foot" of the overhang (where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ds).  If you've done this right, the Arnoid should then walk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ds and get chowed.  Now, use the Orat-on-a-Stick to get his bel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ositioned to the left of the p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8]  Two ways to kill the Orat on Kerona (SQ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the Orat-monster on Kerona in Space Quest I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One is the easiest, but very impractical; the next one is ha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tter.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1: The Easy, But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Orat-cave. Throw the water canister at hi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, because Roger quickly gets thirsty, and ha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elevator before fainting from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2: The Harder, But Preferable (And Fun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kill the Spiderdroid with the stone/rib portion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version you're playing). Instead, walk up to the Ora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sure the Spiderdroid is following you, then enter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VERSION: Quickly walk behind the rocks i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creen so that neither the Orat nor the dro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low you. The Orat and Spiderdroid will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VERSION: Click the WALK or HAND-icon on the smal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cks in the center of the room. Roger should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 behind one of them when done correctly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, because you have to click in a certain sp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9]  How to beat the Monolith Burger sequence (SQ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nolith Burger sequence, just turn the speed all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childs play.  (Submitted by John Maier)  This one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steadily increase, so after the 15th-17th burger it beco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even with the lowest speed setting.  (Submitted by Vsevolod Alexe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 it easily by using the keyobard.  When the empty bu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right, the cursor is positioned over the leftmost ingredient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moves the cursor to the burger whereever it is and follow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will move you back to the selected ingredient;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hrough ingredients; enter works as a left-click.  S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-&lt;Up&gt;-&lt;Enter&gt;-&lt;Down&gt;-&lt;Right&gt; always places the selected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on to the next one.  Repeat it 6 times to get a perfect 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you should be able to do the combination as fast as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programming, though, and sometimes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appears one or two seconds after the click.  Do not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just continue kicking the keys--it's nothing more tha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!  Six times the mentioned key sequence (at any key spe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rger (and, more importantly, a buckazoid) whatev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(Submitted by Vsevolod Alexe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slightly simpler, method is to keep on going inside Monoli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been fired.  The owner will rehire him.  To the best of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o this until you have enough money to purchase the 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hich he'll tell you to take a hike.  (Submitted by Vsevolod Alexe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 Need more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 hint, I can help you out on the following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the Tentacle</w:t>
        <w:tab/>
        <w:tab/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Throttle</w:t>
        <w:tab/>
        <w:tab/>
        <w:tab/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Jones &amp; The Fate of Atlantis</w:t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eam path walkthrough, hints only for Fists and Wit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m</w:t>
        <w:tab/>
        <w:tab/>
        <w:tab/>
        <w:tab/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ey Island 2: LeChuck's Revenge</w:t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&amp; Max Hit the Road</w:t>
        <w:tab/>
        <w:tab/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 of Monkey Island</w:t>
        <w:tab/>
        <w:tab/>
        <w:tab/>
        <w:t>Lucas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briel Knight: Sins of the Fathers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briel Knight: The Beast Within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sure Suit Larry in the Land of the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zards (LSL1)</w:t>
        <w:tab/>
        <w:tab/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sure Suit Larry Goes Looking f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Several Wrong Places) (LSL2)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sure Suit Larry: Passionate Pa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suit of the Pulsating Pectorals (LSL3)</w:t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sure Suit Larry: Passionate Patt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ttle Undercover Work (LSL5)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sure Suit Larry: Shape Up or Slip Out (LSL6)</w:t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sure Suit Larry: Love for Sail (LSL7)</w:t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: The Sarien Encounter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I: Vohaul's Revenge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II: The Pirates of Pestulon</w:t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V: R.W. and the Time Rippers</w:t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V: The Next Mutation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VI: The Spinal Frontier</w:t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in's Passage</w:t>
        <w:tab/>
        <w:tab/>
        <w:tab/>
        <w:tab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ath a Steel Sky</w:t>
        <w:tab/>
        <w:tab/>
        <w:tab/>
        <w:tab/>
        <w:t>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 the Earth: Quest for the Orb</w:t>
        <w:tab/>
        <w:tab/>
        <w:t>New Worl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randia II: Hand of Fate</w:t>
        <w:tab/>
        <w:tab/>
        <w:tab/>
        <w:t>Virgin /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Streets (Tex Murphy I)</w:t>
        <w:tab/>
        <w:tab/>
        <w:tab/>
        <w:t>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th Guest</w:t>
        <w:tab/>
        <w:tab/>
        <w:tab/>
        <w:tab/>
        <w:tab/>
        <w:t>Trilobyte /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1th Hour - The Sequel to the 7th Guest</w:t>
        <w:tab/>
        <w:t>Trilobyte /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ndora Directive (Tex Murphy IV)</w:t>
        <w:tab/>
        <w:tab/>
        <w:t>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ntertainm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 Killing Moon (Tex Murphy III)</w:t>
        <w:tab/>
        <w:tab/>
        <w:t>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ruff &amp; The Schnibble of Azimuth</w:t>
        <w:tab/>
        <w:tab/>
        <w:t>Coktel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Lundmark of Sweden has volunteered to help me with this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official hintline.  E-mail him at dan.lun@infoscandic.se.  Dani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t of the games mentioned above, plus all paths to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te of Atlantis, King's Quest 6, Ultima 8, and the three first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pace Quest hints, visit Sierra's Space Quest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itorial Times", at http://www.sierra.com/messages/sq.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ierra.com/messages, you can also clic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erra forums, like Larry and Gabriel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throughs can also be acquired from this great Sierra-spoiler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cenet.com/~xavier/hint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1]  I've lost my manual! Can you give me the copy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ince I started visiting the Sierra SQ forum and answering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've been getting this one a lot.  People write me, say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manual and can't get past the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no.  Doing so is a violation of copyright laws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 for copy protection codes should not expect a reply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don't expect it to be friendly.  People who're stupid enough to pi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like Space Quest don't deserve to be abl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lly lost your manual, call Sierra at 1-800-757-7707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support@sierra.com and ask for a replacem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EHIND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 Space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s Brothers has a cameo appearance in the Ulence Flats ba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found on stage, performing their act.  However, it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hoose to appear.  ZZ-Top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DON'T PRESS" inside the escape pod, you wind up in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.  Incidentally, the picture is in 16 color EGA -- but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only in 4 color CGA.  The 16 color version was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. (Submitted by Jeff Ho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: There IS a 16-color version of KQ1, avaliable on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Collection CD. (Submitted by Peter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ndum:  Not only do you wind up in KQ1, you also hear Ken and Ro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(the Sierra On-Line CEO's) discussing inside the ca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n?  Did you hea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probably just the gators entertaining another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.  Go back to sleep, 'B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Williams had a cameo appearance in Space Quest 1, as chronic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.2 of this FA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ep around the left side of Droids-B-Us, walk as far n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then step partially behind it.  Type "TAKE LEAK"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oh-so-clever messages.  (Sorry, no graphics.)  Oh yeah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are buckazoid stashed there.  And no, it isn'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egg, so you have no biohazard problems.  (Submitted by Scott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rly versions of Space Quest I, when you typed "ken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ard the Arcada, Ken Williams would walk onto the screen and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was behind schedule. Doing it twice would produ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? Dave's not here". This does NOT work with version 2.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Space Quest Collection CD. (Submitted by Peter Ke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play, typing "scott" or "scott murphy"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sonal message from co-designer and programmer Scott Murphy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rop him a line at Sierra and tell him if you enjoyed playing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Peter Kelly using AGI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seem to work with the old version 1.0X, but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(supplied with the Collection) only!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Kerona is a spoof on a reported alien crash site 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Jim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's two cents:  "I don't know what Jimmbo i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Kerona.  That had to be accidental.  I'd like to claim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uth is it was actually our favorite beer at that time.  (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eason but it's too sophomoric for even me to mention.)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Jimmbo!  You've peaked my curio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mbo later responded, saying he'd heard it on the Disco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body confirm what Jimmbo st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pproach the Deltaur, the inside view of the ship with your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rebel attack on the Death Star from Star Wars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gger at Ulence Flats is one of the headhunters working for Jab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ried to kill Han Solo in the Mos Eisley cantina in the first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rien Spider Droid is actually derived from the Imperial Scout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pire Strikes Back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ing of Tiny's Used Spaceships at Ulence Flats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Luke Skywalker's home on Tattoine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rien Guard aboard the Deltaur is a King's Quest fan.  Besid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KQ2, which awards you bonus points (see [4.1.5]),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 him about KQ3 (yes, he just bought it for 128,000 buckazoi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's Holodisk Shop), and his favorite massacre was The Great Da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.  (Submitted by, yes you guessed it,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ection 4.1.5, where Scott Murphy explains who is *really*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King's Quest business in SQ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roke the slot machine in the Ulence Flats bar, a messag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ippazoid Novelty Company would pay you back.  (Sub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dly, by Jess Morriss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for the Gippazoid Novelty Company in SQ1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ritten in the SQ2 "Space Piston" manual. A minor whoop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Scott Murphy, "Gippazoid simply got bigger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for more office space."  Yeah...righ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id at Deltaur's weapons dispensary says "Silly human", but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essed in a Sarien uniform, and the guards aboard the ship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a Sarien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explanation is, that the droid meant to say "human-O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a human-like person, i.e. walking on two feet, etc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have been mistaking, because Sariens are a type of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p off the tasteless trait, kissing a Sarien will earn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Submitted by Douglas Pel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dds:  "Kissing the Sarien was all Ken Williams'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he KQ2 reference(s).  We let him do some programming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runs the company he thinks he can do whatever he want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eless, the plant on Kerona gives you a few extra points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, what this stuff is for?  I know, in the VGA versio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he grate monster, but does it have any uses in the EGA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one of the guards on the Deltaur.  Eventually, he'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layed King's Quest II.  Answering yes will award you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e armory aboard the Deltaur, you're supposed to get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 a gas bomb on the counter while the droids away.  After hav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 on the Sarien guard by the Star Generator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, show your ID, then grab the second gas bomb for an extra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will return and tell you, that you've already got a gu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bomb, however,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r Hansson of Sweden, I now have the complete AGI-cheat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ssession.  The cheat is activated by pressing ALT+D during play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screens.  Now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</w:t>
        <w:tab/>
        <w:tab/>
        <w:tab/>
        <w:t>Asks for room number.  (It's a warp-code, 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orrect room number will throw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BJECT</w:t>
        <w:tab/>
        <w:tab/>
        <w:t>Gives you an object, 1-23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LAG</w:t>
        <w:tab/>
        <w:tab/>
        <w:t>Displays one of 25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G</w:t>
        <w:tab/>
        <w:tab/>
        <w:t>Set one of 25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FLAG</w:t>
        <w:tab/>
        <w:tab/>
        <w:t>Reset one of 25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VAR</w:t>
        <w:tab/>
        <w:tab/>
        <w:t>Show one of 256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</w:t>
        <w:tab/>
        <w:tab/>
        <w:tab/>
        <w:t>Change one of 256 variables (#90 is buckazo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</w:t>
        <w:tab/>
        <w:tab/>
        <w:t>Change position of on-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1, a few extra che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</w:t>
        <w:tab/>
        <w:tab/>
        <w:tab/>
        <w:t>Displays a clock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NK FLIGHT SUIT</w:t>
        <w:tab/>
        <w:t>Magically change into fligh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NK JETPACK</w:t>
        <w:tab/>
        <w:tab/>
        <w:t>Magically change into wearing th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LIEN</w:t>
        <w:tab/>
        <w:tab/>
        <w:t>Magically change into Sarie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ELMET</w:t>
        <w:tab/>
        <w:tab/>
        <w:t>Magically change into Sarien office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</w:t>
        <w:tab/>
        <w:tab/>
        <w:tab/>
        <w:t>Gives you any amount of cash ($0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tra cheats were submitted by Peter Kelly using AGI LOG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's a way to quickly beat the slot machine, which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 While playing the slot machine, type "holy shit" (trus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will let you choose what type of symbol you want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(Submitted by Peter Kelly using AGI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details were altered between version 1.0X and version 2.2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1. For instance, the Data Archive retriever aboard the Arcada. V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it as a D12 model, but V2.2 describes it as a DX model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 is slightly longer than the D12, but looks the same length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artridge. (Submitted by Peter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Guys tried to sneak a Toys-R-Us parody in the g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company Droids-B-Us.  They were caught at it, however, and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rt.  As far as I know, they won the lawsuit.  A remark in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when you return to Ulence Flats, states:  "Smells like another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to haunt the Two Guys from Androme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rowe (yeah, the graphic artist) originally composed the them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riginal box of Space Quest I, there was supposedly a scre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ture of the Two Guys.  The film was overdevelo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alf-dome in the background was mirrored.  (Submitted by Jeff Ho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corrects:  "The film wasn't overdeveloped.  Some doo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ion: a well intended but exceptionally incompetent individual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the dark due to the very close proximity of his/he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) doing the final layout for that second box just put the fil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There are only a few thousand of them out there. 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may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 Space Quest 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enonian man who awards you with the Golden Mop in th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 other than King Graham from the King's Quest series.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bird from Star Trek pops up occasionally when you selec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your ship. It also appears during the introd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 on Ulence Flats has both the Blues Brothers and ZZ-Top (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erhaps the best tune in the entire game), and also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, accompanied by the very fitting remark:  "Her taste in clot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ad as her taste in mu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dds:  "The ZZ Top thing was a problem for us. 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years they found out about their satirical cameo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we didn't portray them in any bad light, someone ther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 about it.  We then got one of those real solid envelo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th the return address overloaded with names of supposed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their eyes.  The policy decision at Sierra was that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hange to the game rather than go to court and spe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money (legal fees) even if we were found to be within our righ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free speech in this country, but it ain't che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eaving Ulence Flats, the time pod from Space Quest IV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Daniel Lund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id in the armory aboard the Deltaur, who supplies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, is Marvin, the ever-popular paranoid android with super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uglas Adams' "Hitchhikers Guide to the Galaxy".  (Submitted by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ple-breasted hooker from Eroticon VI (another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reference) is sitting in the bar.  (Submitted by 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here you can see the bar entrance -- behind the b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se of a Star Trek: TNG shuttle st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ids-B-Us viewscreen contains a lot of spoofs. Here's 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alek robots from BBC's "Doctor Who"  (pur-suit! pur-su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ost In Space babysitter droid        (Danger!!! Dang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ax" is the Maximillian droid from "The Black 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tribu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's an Arnoid arm on the counter, from SQ3. (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head on the counter is described as an "Ultron-17". Ul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obot character from a Marvel comic, and look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 in SQ1VGA. 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EF-TECH droid on the screen is the Riflemen me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tletech. (Submitted by Devin Sper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HU-1D droid is "Huey" from the movie Silent Running. (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vin Sp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King's Quest I, you wind up at Nottingham Castle,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quests of the Longbow" when you press "DON'T TOUCH" in the escap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t door in the Arcada shuttle-entrance bears the logo of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lanet -- which is used by the Alternate Federation in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TOS episode "Mirror Mirror". 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in the room looks a lot like the panels di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bot working as storedroid for Droids-B-Us is Robbie from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-movie "Forbidden Planet". 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I know of no Easter Eggs in Space Quest I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is the Droids-B-Us still there, it even h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ys-R-Us giraff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e hologram's area on Kerona, the theme song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heme song from "2001: A Space Oddysey", but then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Kerona is stated to have only one known settl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nce Flats (the Keronian underground city is not a "known settle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looking at the mountains in Ulence Flats, you're told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ed "Yomammy National Park" (a spoof on the Yosemite National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es in close proximity to the Sierra Oakhurst H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don't know this, but when you're aboard the Arcad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visit the Star Generator lab.  On the base is a small ma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grab along.  When reaching Ulence Flats later 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magnet to the Slots-o-Death machine to win each ti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is, because they're used to the EGA vers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-item (or Widget)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dust in the back of the bar.  There's some extra cash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can't do in the EG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heat modes or debug modes for Space Quest I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h, it looks sorta empty here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 Space 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comic book documentation, that comes with the gam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illy secrets in there. Here's the most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ock is sitting in the bar, saying "Look at the action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lked in. Nice biped material, eh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blic notice: I remember somebody con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e via e-mail, but I lost that mail in the limb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y disorganized mail program. Will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aise his ha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2D2 is a part of Vohaul's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vid Letterman appears, disguised as David Letter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rth Vader's TIE-fighter is flying out of a McDonalds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y Me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old USS Enterprise is lurk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r. Potato Head is disguised as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ohaul's back is made up of a photo camera, a VCR and a P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ed Flintstone appears in the corner of Orat's cave, saying "B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a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examining Orat, Roger's shoulder emblem is not the Xenon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 Sierra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ssing alien in Vohaul's asteroid does look a bit like the al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ley Scott's "Alien"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-201 from the RoboCop-movies can be seen in Vohaul's asteroid.  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hasing you away from the escape pods - however, he has clever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abelled "Vohaul MarrowM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, type CHEAT and press return.  This will bring yo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"THE END" screen (as the one seen in Space Quest I), with 25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hroom aboard Vohaul's asteroid also makes references to Al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er of Leisure Suit Larry) as fell as Johnny Williams, wh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referred to as "Brownfog" around the Sierra-offices.  (In SQ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t long enough in the toilet stall, you will eventually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s, that something smells around here, and that the name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prings to mind.)  (Submitted by Scott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haul's monkey men seems to be a poke at the monkeys from "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"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, but true:  The Cubix Rube is a spoof on Rubic's Cube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de by Erno Rubik, a Hungarian.  (Submitted by Theodore Reik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happens" to be a Hungarian 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fitti on the bathroom wall aboard Vohaul's asteroid reads: "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CROSS DRESSES."  King Graham is, of course, the ruler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ventry in the King's Qu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ger is caught in the hunters snare on Labion, he dream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ion Terror Beast is clearly a spoof on the Tazmanian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Daniel Lund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o chamber at the end of the game seems to have a strang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When Roger climbs in the chamber in SQ2, his boots are pur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emerges again in SQ3, they've suddenly become black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tac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known plot inconsistencies in the history of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concerning the Gippazoid Novelty Company and their Labio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Mating Whistle. In SQ3 and SQ5, Roger is pursued by bill coll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, demanding that he pays for the whistle. However, in SQ2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order form for the whistle--it reads "FREE Labion Terro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Whis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blushes:  "Mark and I both missed it.  I hadn't a cl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it here.  I don't think either of us thought that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is game, you'd be looking that clos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ction 2.4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ppazoid Novelty Company is called the "Jippazoid Novelty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enon Orbital Station 4, take the time to check out the loc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tamination room.  The things in there will prov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evade the hovercraft patrols in the Labion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the sound, you can quickly exit the screen and then retur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will be gone.  However, this doesn't award you any points. 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ehind a bush or tree so that Roger is COMPLETELY out of view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vercraft won't notice Roger, and they won't come bac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efeat the Labion Terror Beast two way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creen after you've blown the whistle.  However, if you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x rube puzzle at him when he's whirling towards you, you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the beast will be incapacitated.  If you don't have the cu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then you obviously didn't check the XOS4 locker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hooting down the guard near the launch ramp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-long sentence:  "shoot rock with jockstrap at guard".  This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you extra points.  Of course, this is assuming you have the jockst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probably didn't check the lock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BACKSTAGE or DBG while playing will activate the debug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Peter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complete SQ2 cheat list, courtesy of Per Hans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R</w:t>
        <w:tab/>
        <w:tab/>
        <w:tab/>
        <w:t>Display coordinate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</w:t>
        <w:tab/>
        <w:tab/>
        <w:tab/>
        <w:t>Warp-code; asks for room number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om number bomb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BJECT</w:t>
        <w:tab/>
        <w:tab/>
        <w:t>Gives you any object, asks for obj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LAG</w:t>
        <w:tab/>
        <w:tab/>
        <w:t>Show one of 256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G</w:t>
        <w:tab/>
        <w:tab/>
        <w:t>Change one of 256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FLAG</w:t>
        <w:tab/>
        <w:tab/>
        <w:t>Clear one of 256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VAR</w:t>
        <w:tab/>
        <w:tab/>
        <w:t>Show one of 256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</w:t>
        <w:tab/>
        <w:tab/>
        <w:tab/>
        <w:t>Change one of 256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</w:t>
        <w:tab/>
        <w:tab/>
        <w:t>Change character's positio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PRI</w:t>
        <w:tab/>
        <w:tab/>
        <w:t>Show priorities for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EM</w:t>
        <w:tab/>
        <w:tab/>
        <w:t>Shows memory al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</w:t>
        <w:tab/>
        <w:tab/>
        <w:tab/>
        <w:t>Tells you who you are.  (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entered at the start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</w:t>
        <w:tab/>
        <w:tab/>
        <w:tab/>
        <w:t>Display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Y</w:t>
        <w:tab/>
        <w:tab/>
        <w:tab/>
        <w:t>Says you have one minute left.  (Hmm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thing to try...  Type the following, in sequent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 (or BACK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simply typing "CHEAT" while playing will also do thi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borting the salesman launch in SQ2, the code TIT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Peter Kelly using AGI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:  The original code was SHSR.  If you did what Kubric and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o get the name HAL in 2001, you'd get the word TITS.  They simp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IBM" and used the previous letter in the alphabet.  So "I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, "B" becomes "A" and "M" becomes "L".  Same thing with the SQ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Scott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rra got a letter from an angry mom because of the use of a jock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entory item. This also made the marketing guys very anxious when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 decided to make the DeepShip 86 look like a jockstrap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rowe, the graphic artist and co-designer, was not on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for Space Quest II, but was also working on ALL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 Lowe's first Larry-game, "Leisure Suit Larry in the Land of the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".  Phew, I don't think Mark either slept nor 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ose two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 Space 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programmer's cubicles in ScumSoft, there are two guy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isles with big whips.  The one to the left is Ken Williams --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O of Sierra On-Line, and the one to the right is Rick Cavi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Producti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Williams also appears during the e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rriving at Monolith Burger, the old USS Enterprise (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 warps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old Schwarzenegger plays the Arnoid Annihilator droid.  How si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orget, which is a blatant reference to the Terminator-dro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-movies.  (Submitted by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's subtitle, "The Pirates of Pestulon", could be a tw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"The Pirates of Penzance".  (Submitted by Mike Sch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mSoft is a parody on Microsoft, and Elmo Pug seems to bear a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Microsoft CEO, Bill Gates.  (Submitted by Daniel Stac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in the junk freighter are also spoofs on some well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other scifi-movies. There's a TIE-fighter from Star War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scribed as a bow-tie fighter from the "cologne-wars" (the origina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the "clone wars").  (Check [4.4.7] for additional informatio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Jupiter 2, is from the old "Lost in Space" series. There'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age rocket, built by the ACME-company, a blatant reference to Warner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r Blatz has a postcard from Arrakis in his shop on Phleebhut. Ar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net from the movie "Dune" with all the valuable spice and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orm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uminum Mallard is a spoof on the Millenium Falcon from Star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ection 4.3.4 for an interesting plot inconsistenc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 of the Arnoid Annihilator droid, and about Roger's bo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ted in the Aluminum Mallard pilot seat, try searching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 few buckazoids, some lint and a few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uy the Astro Chicken hat at Fester's on Phleebhut, you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You can wear it when inside World-o-Wonders, but Roger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when he's captured by the Arnoid.  Also, I discovered that we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you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the Astro Chicken game in Monolith Burgers gives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s (since you're SUPPOSED to complete it, even though you ca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out doing it).  By the way, if you don't know how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write it down then buy a Monolith Fun Meal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f you *have* already bought a Fun Meal an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wheel inside, just "use" it on the Astrochicken end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will appear at the bottom of the screen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Kra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ling the glowing gem to Fester Blatz, sell it for 425 buckaz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buckazoids is the highest amount, and it will only come up ONCE!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no to 425 once, you'll never get the chance again.  (Submitted by 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man, with stuff added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mm... silly me. Actually, it DOES earn you 10 extra points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id with the overhang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 all the Skull Fighters in the shoot-em-up sequence during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ire section was contributed by Anthony R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ess Debug in SQ3 or any other SCI 16 color gam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[Shift] keys at the same time, then while holding those tw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press the [-] (minus) key on your numeric key pad (Num Loc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).  A little debug window should appear in the upper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.  To exit debug, just press [Shift-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in Debug, you can teleport, get any item, and do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eresting (albeit useless) little tricks by editing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files.  I'm sure there are a lot more things tha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n't yet figured out.  But anyway, here's what I know (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ebug is VERY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leport: While in Debug, press [g] (for global varia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open up another little window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that controls what room you are in is 13, so type 1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and hit [Enter].  Now you should see the number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you are currently in.  Delete that, and ente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Exit Debug, and you should be in a different room.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the room assignments.  Obviously,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a room's number is to simply go to that room,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urrently stored in global variable 13.  All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ve room numbers, including the opening sequence.  By the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 number that isn't assigned to any room at all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the game will ab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an object, hit [i] (for inspect) from the mai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sulting window, type in Inv.  Another window should open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Inv.  This is a collection (Inv includes all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), so hit [c] for collection.  Hit [Enter] repeatedly until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want.  This object's window represent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attributes, all of which you can change.  The on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location.  Thus, hit [e] for edit and type own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window contains the number assigned to the ro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normally be found.  Delete that, and type in 'ego'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Debug, you will have the object.  Another way to do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nspect the object itself, by hitting [i] from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ing the name of the object and editing it's loca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than the aforementioned method, however, as previousl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s very case-sensitive, which makes it difficult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name correctly.  For example, if you want the orat-on-a 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to figure out exactly what to enter; [Orat-on-a-Stick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rat on a Stick], and [Orat-on-a-stick] are all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inspect, as far as Debug is concerned.  Trying to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hich Debug doesn't recognize will result in a window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sen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Andy! If you discover anything, that Andy hasn't writt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him &lt;aproche@princeton.edu&gt; or me &lt;bjpl@post2.tele.d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 :)  Some corrections by Andrew Ald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makes a quick, meaningless, but stylish note:  "Ah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bug window.  It was a real great tool for development. You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supposed to get that 'feature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so an unconfirmed rumor, that it's possible to chea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m Dukem Robots sequence in ScumSoft.  Pressing the N or M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debug-window.  Some people claim this is the ticket to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the fight, although I have yet to find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able contributors to the issue: Tovi Almozlino and 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did get censored by Ken Williams in SQ3.  In one of the earl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junk freighter, there is a Star Wars-type craft in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d spray painted graffiti-style on the wing 'The Empire Sucks!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great.  The Empire were the bad guys.  No one was i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n popped up out of nowhere and wanted to see what we had.  H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ent out of shape about that and insisted that we remove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nd pleaded, but he was firm onthis one.  Never understoo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you just have to remember all the things you HAVE gotten aw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!)"  (Submitted by Scott 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ditor's Note:  The Star Wars-craft is still there, but the spra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.  It is now labelled a "bow-tie fighter" from the "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der a Big Belcher Combo at Monolith Burger, after you've eat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back to your ship, Roger will come back out and throw up. Y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's a small signature, that probably shouldn't have b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ding in the introduction sequence.  The picture, where the dr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escape pod and pressing a few buttons - there,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rner, there's a signature reading "Crowe" (as in the graphic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row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 Space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droids in the Super Computer look exactly like the P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erial Probe Droids) in Star Wars: The Empire Strikes Back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-Nan 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me music from Quest for Glory is occasionally play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-store in the Galaxy Galleria, made out to sound like a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ing is:  The Space Quest theme, the King's Quest the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theme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e Skywalker's little, red speeder is disguised as the crashed s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enon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Suit Larry is mentioned in the hologramatic recor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sewer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Graham makes a cameo appearance in Space Quest IV, in the pterodac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on Estros.  Just wait for a few seconds in the nest,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small streak across the sky.  This is, in fact, King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ried by a condor (from King's Quest I).  You should disable turb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st machine, since he's a pretty fast flyer.  Leo Kramer fou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n both CD and 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 the Big &amp; Tall store in the Galaxy Galleria, you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uy near the bargain selection, rummaging around, occasionall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air of shorts with red spots.  This is former 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Bob And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Andrews himself explains how to find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ving me show up is actually pretty simple. Go to Big &amp; T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ing out the ATM and changing back to your Roger clot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buying the adapter plug from Radio Sho...er, Hz So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ide-note, Bob is also responsible for the CD-ROM-only AT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his cameo also has an appearance in Bruce Balfour's Dag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only happens in the CD-ROM version of Space Ques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visit to Ulence Flats, the Blues Brothers will als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since they also appear in Space Que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l from King's Quest V, Cedric, appears in the Miss Astrochick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ckazoid Bill's Arcade &amp; Sushi Bar. (Submitted by Matan Kalman.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sh can in Buckazoid Bill's Arcade and Sushi Bar (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) is actually one of the agents from "Get Smart". Try talking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 I mean. (Submitted by Fred Zanfardi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Scott Murphy, "This cameo was conceived by programmer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.  He was in his Don Adams period at tha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ains a secret time code, which takes you 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ega in Space Quest III.  The time code is very easy to explain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op row from left to right, and then type the leftmos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ow.  You get a pretty funny message when you exit the po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save your game before trying.  :)  (Submitted by Ma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if any of you have any news on other, secret time code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 Matan Kalman (see 5.1) has informed me, that the only pla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during Space Quest IV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Quest I: </w:t>
        <w:tab/>
        <w:tab/>
        <w:t>The Sarien Encounter</w:t>
        <w:tab/>
        <w:tab/>
        <w:t>(game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III:</w:t>
        <w:tab/>
        <w:t>The Pirates of Pestulon</w:t>
        <w:tab/>
        <w:tab/>
        <w:t>(sec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Quest X:</w:t>
        <w:tab/>
        <w:tab/>
        <w:t>Latex Babes of Estros</w:t>
        <w:tab/>
        <w:tab/>
        <w:t>(game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Quest XII: </w:t>
        <w:tab/>
        <w:t>Vohaul's Revenge II</w:t>
        <w:tab/>
        <w:tab/>
        <w:t>(game 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stroyed streets of Xenon, if you click the tongu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in the background, the game responds with: "The only way you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ch that far was if you were in a Leisure Suit Larry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Mike Sch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questions in the hintbook reads:  "I can't find the one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ywhere."  The answer is given as, "Ask Bob".  This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rriving at the Galaxy Galleria, there's a huge crow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ss store.  When talking to one of the people in the crowd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that "the Two Geeks from Andromeda are in there, sign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est release"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inside artwork of the Super Computer resembles an H.R. G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(the art designer of Alien and Species).  Remember the alien 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426 (Alien)...?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reference to the "Frogger" game, published for sys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CS 2600, ColecoVision, Apple ][, etc.  It's the one that shows a f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from log to log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title for Ms. Astro Chicken, "Flight of the Pullet",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ke at Spectrum Holobyte's "Flight of the Intruder"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s." in the title "Ms. Astro Chicken" is a spoof on the ol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acMan (Namco) and Donkey Kong.  It was a trend to rerelease a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 graphics and a title like "Ms. PacMan" or "Donkey Kong Jr."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adays trend with the secret "kids" mode in famous 3D figh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Virtua Fighter Kids", "Toshinden Kids", etc.)  (Submitted by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for Space Quest X, "Latex Babes of Estros", seems to be a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ld Infocom text adventure, "Leather Goddesses of Phobos".  (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cade game, "Monaco Princess Stunt Drivin'"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ixture of the titles "Super Monaco Grand Prix", "Stunt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gen/Domark's "Hard Drivin'" series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s store in the Galleria in the disk version of SQ4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o Shock", in reference to a large chain of radio shacks in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alled "Radio Shack". The CD-ROM version of SQ4 changed this to "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". My guess is, The Two Guys got their asses kicked for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ock. (Submitted by Tomer Fis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corrects:  "Radio Shack did whimper and, no, we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sses kicked.  The way it worked from the company side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far more economically sensible to make an art and writ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o to nearly any level of litigation.  It's costly and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id I mention costly?  Mark and I hated to have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from outside the team but on occasion you could see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I really hate logic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ames in the software box, except three, are parod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 exceptions are the SQ4 hintbook, the box for "King's Quest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Disk Space" and the Checkerboard Construction Set from Scum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par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oom" is a parody on LucasArts' "Loom".  The author of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alled Brian Moriarty, but is renamed Morrie Brianarty in SQ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dy box describes the game as having no interface, no conflic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, no other characters and no chance of dying; as does "Loom"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Sim Sim" from MaxThis is a parody on the Sim-games from Maxis -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h Mandel (who wrote the boxes) think, Maxis is releasing too man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Where in the World is Hymie Lipschitz (And Who Really Cares?)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derBuns, is of course a parody on the Carmen Sandiago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derB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t Came For Dessert" from Enemaware is a parody on an old Amiga-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It Came from the Desert" from Cinemaware, featuring a ho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ig ants.  Another note is, that the box mentions "Def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n Rib Roast", which is a parody on an earlier strategy ga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pany, with the same title - except for the rib roa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luck Egger" lets you design a chicken and make it fly over real barn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ry.  This is a parody on a flight simulator, called "Chuck Ye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 correction by Daniel Lund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di Shy &lt;shayd@post.tau.ac.il&gt; submitted this interesting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he mall in Space Quest 4, it is said about the Dandy Recipe Be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plink won't be up until summer 2735, which indicates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sometime before that. However, in Space Quest 6, the sig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offices sais it's to be completed "Never",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"9345", scratched out from "8345", scratched out from "7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 out from "6345". This indicates that the game takes place mu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han SQ4. To top it, the mall scene from SQ4 is suppos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plied to him and posed a suggestion that maybe the Xenon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he way ours does. But Deddi managed to knock that on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you untangle the hookah hoses in the beginning of SQ6, Ro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his childhood celebrating Christmas. If he celebrates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also count the years from the birth of Jesus (like we d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? Please mail them to *both* Deddi and me &lt;bjpl@post2.tele.d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4.7.4 for an interesting plot inconsistency,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cks ATM-card found in the Galaxy Galleria and the cigar st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Galler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rface of Xenon in Space Quest X, if you walk up and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estroyed tank on the pavement.  If you examine it, take th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, then put it back, you get points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get points for hiding from the security droid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.  Just hide behind something bi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, you get points for dodging the first Monochrome Bo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andbike. After that, you should probably do your best to avoid the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per Computer, you should examine one of the plugs in the 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to the Galaxy Galleria (don't worry, the Sequel Polic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and purchase a PocketPal Adapter Plug in Hz So Good.  When you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pace Quest X and insert the PocketPal into the plug, you ge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at.  Oh ... the second time you insert it ... well ...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olith Burger sequence in the Galaxy Galleria is a real stink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n the challenge, it'll earn you 3 points. However, if you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KIP the sequence, 3 points will be deducted from your score!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c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bout Space Quest IV.  There's a bug in the programming -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n't give you points when you really should get them.  S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ten a full score in Space Ques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currently know of no cheat or debug mode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mazingly enough, no women's organization sued us."  [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stated that The Two Guys were sued by a women's rights group.  Agai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-ed]  "I was practically astounded and disappointed b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.  NOT that I want that.  No way.  I just thought someon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"  (Submitted by Scott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 Computer's hard disk contains King's Quest XLIII and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arry IV.  The hologram of the scientist talks about a viru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from an LSL game, and Roger Jr. refers to it as the "Vohaul Vir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 Lowe really wrote the LSL4 game, which was stol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Police droids using a time warp, then infected by the evil S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aul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lk to the ingredients in Monolith Burger. Also try sni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ting them. This can only be done in the CD-ROM version of SQ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URCE.AUD file on the Space Quest IV CD-ROM version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, meaning it's a big pile of wave-files, which you can listen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layer, and if you have the space for the temporary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eal the voice files.  You should actually try listening to i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nteresting files hiding in there, which didn't mak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V, there's an appearance by an Eveready Energizer-b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wrote Duracell and asked for permission, since the bunny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cell everywhere except in the States, where they lost it to Eve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y got an angry lett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dds to the story:  "Our legal counsel at the ti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uracell asking permission to use a likeness of the bunn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'm sure they thought this as amusing as the rest of us di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'll ever forget this nor live it down.  He eventually contac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phone at Eveready and got a verbal agrement with a token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all looked fine.  Hey, free advertising or 'product placeme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ll it now.  After the disk version had been out for a full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been working away on the CD speech version of SQ4 we did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tters from a different member of the Eveready company.  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rationalization for continuing to use it on the CD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already sold most of the number of units we expected to s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verbal agreement, it was a legal parody blah blah blah..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rabbit has a black and copper looking battery in i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finally went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V, a lot of voice files were cut from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the compressed RESOURCE.AUD file.  Such 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ilarious files, where Roger reads the items in Hz S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d of Barr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y tried using Creative Labs' sound engine for the same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th, it didn't sound that good.  (They used the eng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est program/electronic psycho analyst, "Dr. Sbaitso"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th, Creative Labs actually stole it from an old Amiga-eng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Matan Kalman, info on the engine added to by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, Josh Mandel, posed as Hymie Lipschitz for the parod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The glasses, hair and other accessories aren't his own, but it'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her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]  Space Que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hips in the Academy landing bay has an engine like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S Enterprise. (Submitted by Tomer Fish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kull Fighters from Space Quest III is in the Academ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the Rotunda area at the StarCon Academy, th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is playing an old game called "Missile Command",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job too. 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is has a cameo appearance.  Go to the main rotunda in the Academ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alkway to the right.  Elvis rounds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where Elvis appears, there's another guard blocking your ad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He's playing another old game, called "Asteroids". (Submit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guessed it,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i-Wan Kenobi and Darth Vader are battling out their famous lightsa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the StarCon Academy.  When in the hallway, walk north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the main rotu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f from Star Trek: The Next Generation is sitting in the class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  However, he has been re-labelled "Woof" and is describ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's ambu-jitsu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lash Gordon and Albert Einstein are mentioned on the gigantic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ncidentally, they both fail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ro Chicken from Space Quest III makes a quick appearanc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.  Take the lift down to the shuttlebay and look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rray of lockers there.  Open the one to the far left and wat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the space monkeys loose, freeing Cliffy from the pris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ing to the lounge, two guys are telepor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Sean Murphy, who was an artist on Space Quest V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not* the Lone Ranger, as Daniel Lundmark suggest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Q.  I'll let him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 did a lot of video-capture for the game; mos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walking around are actual actors who were videot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modified in Deluxe Paint (I played Roger Wilco!).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tists got up in random costumes (much of them lif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Betrayal at Krondor' costume library, which was being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time and shot in the same studio) to play backgr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uch; the two characters in that scene are artist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zarre, random sci-fi costumes (I know one of them was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honda Conley; I can't remember who the other one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fortunately because of the low resolution, it's hard to m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they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ual for SQ5, you can see Sean as Roger in the "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V" section.  He's the one dressed as Roger about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and being hoisted bodily onto a scanner.  He says himself that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volved some serious acrobatics".  (Submitted by Sean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Man also makes a guest appearance in the Goliath venti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8, find the intersection, which leads in all directions. 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l exit the screen, but come back, followed by the PacMan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ut there, PacMan is an old (veeery old) main character in an old (ve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Stewart (who plays Jean-Luc Picard on Star Trek: TNG) st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colonist on Klorox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zmanian Devil appears in the Genetix lab.  Try opening the c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s an odd whirring sound" (but save your game before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Lundmark suggests it might also be the Labion Terror Be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2. (Submitted by Helge the M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dge simulator looks a little like The Millenium Falcon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 leftmost engine when Roger walks away from the sim -- stra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 W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own to the pod bay and open the locker to the far left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Chicken will po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ger is shuttled to his new command, it is mentio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went a week of extensive Captains training on the planet Oakhu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hurst is, as we all know, the seat for the Sierra On-Line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hips in the Academy landing bay is for sale. I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 tells you to ask for Fester Blatz (who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o-Wonders shop in S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hip is described as "belonging to the Two Guys from Androme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e Rotunda area aboard the Academy, the moon out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one of the nine moons of Nova", in reference to a Dynami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ova 9". Also, exit the screen to the right. The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ere is called "Vulcan", in reference to Star Trek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is Spock's homeplanet. (Submitted by Tomer "The Ex-Trekkie" Fish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heme song, played during the introduction sequence, wa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poof on the title song from Star Trek - The Ol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lanets in Space Quest V are either parodies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s that have been horribly misspelled.  Here's the most obv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Crowe told me, that Thrakus is not a spoof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just liked the sound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"mispronouncing" it, and you'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ful phrase: "Kiss your ass good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ukaszu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pronounce this and it'll become a very un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ting to the competitor,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ght also be a reference to two employees at Dyna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Piotr (credited "Peter" in 1992) and Darek Lukaszu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nostad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treatment for women's vaginal yeast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ummy!) (Submitted by tons of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lean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ang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odore LX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 were to tell you that LXIV is th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elent to 64, what ancient home computer w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ing of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e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tterance of disgust, oft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rible smells.  "Pee-yuu, that STIN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itto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Old West, a "spitoon" was the little buck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ys would spit in their tobacco. Hell of a job to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ll bet. (Submitted by Guy Lavo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ght also be a spoof on Luke Skywalker's hom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as called Tattoine (hope that's correctly spe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you Star Wars-fan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ordinates to Klorox II are 90210 - same as in tha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televis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ons of Klorox II are called Larry, Moe and Cu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tix logo, shown in the hidden laboratory,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Dynamix logo (as does the name itself). The slogan is a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w, having been re-written "We play God so you don't have to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logan read "We work hard so you don't have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where the Eureka picks up the trash bag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song from Stanley Kubric's "2001: A Space Oddys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where Roger must rescue Cliffy in the asteroid fiel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teal from that very same movie - even down to the rescue metho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ws and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Quirk has a Dynamix-coffee cup.  It's visi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ere the Eureka picks up the secret signal from the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o Jones, the guy who sells you the Space Monkeys in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oof on the original Star Trek-episode, "The Trouble with Trib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les are, as you may or may not recall, small furry creatur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 a lot.  So are Space Monkeys, as you can see.  :)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Spacebar sequence is a steal from the Star Trek TOS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rouble with Tribbles". Not only does Nelo Jones show up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ntribution from Tovi, and sells you rapidly-gr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(the original had a salesman called Cyrano Jones who sold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les). Also, Scotty (from the Enterprise) gets in a fight with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s the Enterprise a garbage scow. The exact same 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 and Roger come down from their game of Battle Cruiser, where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ghting with a member of the Goliath, because he called the Eurek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scow (although in this case, it actually IS a garbage sc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Fred Zanfardino - Thanks to 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40 is a parody on a lubricant. (Submitted by Guy Lavo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Raemes T. Quirk is a parody on Captain James T. Ki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r Trek series. (Submitted by Itay Coh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ke is obviously made up to look like the small, fast and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aliens from the "Alien"-movies. (Just watch that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-to-your-face-stu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4.7.4 for an interesting plot inconsistency about the well-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 Eurek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rriving for garbage pickup at Klorox II, tell Flo to "Hail Sh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Quirk will respond, give you hell and order you not to us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But you get poin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ureka has picked up the huge blob in the containment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, order Flo to abandon ship, then set the auto destr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few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ve fixed the transporter and beamed Bea aboard the Goli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ake Spike out of the container before beaming.  If you jus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him, you won't get points.  (Submitted by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warded with less points if Quirk blows up your ships in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".  Finishing "Battle Cruiser" without getting hit by Quir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puzzle's maximum points.  (Submitted by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, I was looking for info regarding a cheat for S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ed you to view other death-messages.  The che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ead and on the Restore/Restart/Quit screen, there'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 few centimeters below the word "Space" on the titl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Hadricky informed me, that this *only happens in a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*, and thusly does not work with the version supplied with th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SQ5 that is sold in the stores today.  Anyway, the chea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crashing the game often, s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ason Had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ondered why SQ5 wasn't released on CD, now that SQ4 and SQ6 w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urphy, graphics artist at Dynamix at the time (now an Origin-employ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can't say for certain; I seem to recall that we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 work on doing just that [preparing a CD-ROM version of SQ5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think that politics and the fact that Dynamix was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ery rough financial period at that time prevented us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supplemental work on it . . . I suspect that the manag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ger to move on to another 'big profit' project instead of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and resources for a 'gold' version of an already-released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mitted by Sean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Q5 was designed and created at Dynamix, the game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's SCI system.  This was because when Sierra CEO Ken Williams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x was doing adventure games, he wanted them to use Sierra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ssian version of this game changed a lot.  For instance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listing on the Grade-o-Matic in the Academy is changed to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tsin, some music themes were replaced by those from old Soviet mov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buckazoid" is translated to "babking"; a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lang word for "money" - babki, which literally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f you're not grasping any of this, that's probably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ssian.  (Submitted by Vsevolod S. Alexe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]  Space Ques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1]  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around inside the Arcade hall on Polysorbate LX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from Quest for Glory will play.  If you click with any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ough, the music will stop and the normal bleeps-and-bl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  (Submitted by 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D2 from the Star Wars-movies has been reduced to a GenBlood-bl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r's "Implants-N-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T. is sitting in Boot Liquor on Polysorbate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digger at Stellar's funeral is also the gravedigger at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1 in "Gabriel Knight: Sins of the Fathers".  (Submitt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ers on the wall in Nigel and Singent's apartment als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os.  For instance, there's a poster for GABRIEL NORTON, a sewer wor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as a psychic 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's an alien lounging atop a time pod.  Look up in you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V "Space Piston" issue - the centerfold is the exact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tles in the DeepShip shuttlebay are all parodies of s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material.  Unfortunately, I'm not as brilliant a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s I probably should be, so I've only found th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tar Wars-shuttle to the left.  Although it's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uttle, and it's described as a Rebel shuttle, it might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defeat of the Empire, the Rebels acquired a bun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ps.  The type of ship looks like a Lambada-class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bmitted by Andrew O'B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hip in the bottom right row is a marine drop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en movies.  (Correc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tar Trek-shuttle (with the unmistakeable NCC-1701D insigni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ed in the middle of the lef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huttle in the upper left corner could be from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lactica.  (Submitted by Christian Giege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uld the bottom left ship be from Lost In Space?  When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ip, Roger asks if there's any little genius teenage b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red shuttle in the bottom-right corner is "Shuttle 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TV-series, "Thunderbirds".  (Submitted by James Danger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 out here!  Where are the other shuttles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scape the DeepShip in the StarCon shuttle, several "Star 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oopers (relabelled "Storm Poopers") crawl out from everywher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just like they tried to do with the Millenium Falcon in the 1st (4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en from the Ridley Scott's sci-fi thriller "Alien" pop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gley (pun intended, I guess) helps you with re-firing the shut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is sometimes pops up in 8-Rear.  He is also the victim of a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Nigel and Singents apartment - however, he has been re-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lvis Brelsford - The Rock'n'Roll Programming 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dds:  "The Pelvis Brelsford poster was fun being h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Oliver Brelsford, our third and final Project Manager on SQ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already had some SQ background from his tour of programming du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.  Well, maybe it was a tribute.  One of the great things about Ol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Manager is that he has very, very high caloric needs so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we have as much food and junk as we need to get through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ys and nigh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rel and Hardy are disguised as guard nanites near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on John appears during the transformation of Magnum in the shuttl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  However, the song he is singing is not an Elton John so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title music from KQ6, "Girl in the Tower".  The original pie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liable on the CD-ROM version of KQ6.  (Submitted, amongs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ian Gieger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g from Loony Tunes also appear, with its cane and top hat,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my baby, hello my honey...", when Magnum transforms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unnell)  The frog appears in the Warner Bros. cartoon, "One F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". (Submitted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ad Runner gets a mention in cyberspace - the unmistakable bow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Bird Seed" is below a hug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ell Corporation from "Blade Runner" is visible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w Beam Inn (after you've taken the elevator up)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-advertising ship flying by when you first enter the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 (y'know, the ones that keep saying: "Time to start a new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world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2] 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yberspace office, clicking the EYE-cursor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response:  "You saw it here first.  A preview of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.  Wow!".  However, after six or seven more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will say:  "Wow!  This makes my nipples hard!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y Stooge Fighter III on the birthdays of three programm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tooges will change. The following birthday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chael Lytton</w:t>
        <w:tab/>
        <w:tab/>
        <w:t>April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eve Conrad</w:t>
        <w:tab/>
        <w:tab/>
        <w:tab/>
        <w:t>January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ll Shockley</w:t>
        <w:tab/>
        <w:tab/>
        <w:tab/>
        <w:t>December 29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8-Rear and your computer date is set to Halloween (31st 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hael Lytton's birthday, Circuit Sydney's head will start fo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ith its eyes g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trl+Click on the video screen in 8-Rear 7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"Renegade Credits" will appear. You'll also be re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saying "I'm Roger Wilco and I'll kick your ass! I know where you 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 nebulae in the 8-Rear window, click on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t should start to palette cycle.  (Has anybody gotte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 My SQ6 thinks I'm an idiot for tr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yberspace file room, there's a secret drawer under "S"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need in order to complete the game.  You can find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line of the drawers - the drawers with a slightly thick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s can be opened.  Among the files in the drawers, tw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o eye: "Space Quest 7" and "Space Quest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many movie titles on the Polysorbate Theater-marquee, o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HELE ALESHIRE, WILL YOU MARRY ME?".  Michele Aleshire is Bill Shock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e, and they were recently married.  (Submitted by Craig Alex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3]  Spoof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e to Wayne's World in one of the shuttles.  When looking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gives a description, afterwhich Roger delivers the W.W.-clich�: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ne, oh yes, it will be mine."  (Submitted by Andrew Aldr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ger looks in the mirror, Gary says he sees a brunette over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ne tower, afterwhich Roger squeals, "Mother, mother, come quick!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King's Quest VI.  (Submitted by Andrew Aldr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 Tecktronics CD-ROM in Nigel and Singent's apartmen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magazine called Mired.  This is a spoof on an actual e-ma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ed".  (Submitted by 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Sydney might be a poke at Data from Star Trek: TNG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Danger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on't believe it, but I've put it here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eople claim that Commander Kielbasa is a poke at both Jean-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from ST:TNG and the Kilrathi's in Origin's Wing Command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omer Fishman, Gerald Dangerfield, and tons of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ary during the intro says, "In a deserted warehouse jus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", it could be a poke at the Carmen Sandiago game, wher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similar remark.  (Submitted by Steven St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 Toolman could be a spoof on the Admiral Tolwyn from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eries.  (Submitted by Tomer Fish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bby Normal" brain in Fester's Implants-N-Stuff is from "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".  (Submitted by Cedric Hen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droid is a mixture of the T-1000 Terminator from "Terminat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Day" and Roy Batty, who was the leader of the escaped Re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 "Blade Runner".  This becomes apparent when Roger free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droid, and makes fun of the "Hasta la vista" phrase from T2. 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sta la kiester, baby"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ne Rohmer is obviously a spoof on the Blade Runners, from Ri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"Blade Runner"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r Trek reference:  Click the EYE-icon on the Secto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yberspace office.  Gary says, "You probably want us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y, like 'klingons in sector 2.8, Captain'."  (Submitted by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mbukit's multimedia wondermachine, 3DOA, is a spoof on Panason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 console.  Also manufactured by Goldstar.  And yes, the 3DO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priced and plays a half dozen bad arcade games.  ;)  (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Singent Flembukit's 3DOA CD's is "The Outpost Project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.  A spoof on Bruce Balfour's space strategy game,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's first name might be derived from Dynamix's Stellar 7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's last name, Santiago, might be derived from Broderbund's "C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-COMPLETE movie title guide to the movies at the Polysorbat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marqu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iens's (Aliens with Sigourney Weaver, or Sir-Tech's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e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cket Dreams (Hoop D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st Full of Buckazoids ("Fistfull of Dollars", a Clint 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a Few Buckazoids More ("For a Few Dollars More"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nt Eastwood spaghetti w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ture Schlock ("Future Shock", a scifi thriller in VR, ca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umby vs. Mr Bill (Gumby is a green stop-moti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r. Bill is a character from the TV show Saturday Night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ing as in Godzilla vs. Mo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udson Hawk Goes to Washington ("Hudson Hawk", Bruce Wi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hnny Pneumatic ("Johnny Mnemonic", William Gibson scif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anu Re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sh Mandela: The Legend Continues (Josh Mandel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er of SQ6, "Mandela" is a reference to Nelson Mand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ast of the Andromedans ("The Last of the Mohica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ast Stoogefighter ("The Last Starfigh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oleum Cheese: A Janitor's Tal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ttle Debbie Does Delta Burksilon (an American porn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bie Does Dal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ry Ann vs. Ginger ("Gilligan's Island", the Mary Ann/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etness fe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Organ ("The Pia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tpost: The Movie (A reference to Bruce Balfour's scifi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,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aiders of the Lost Semicircle ("Raiders of the Lost Ark"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ana Jones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azing Arizona ("Raising Arizona", with Nicholas C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 I Married an Endodroid ("So I Married an Axe-Murderer", ho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1: The Sari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2: Vohaul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3: The Pirates of Pest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4: Roger Wilco and the Tim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5: The Nex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6: Roger Wilco and the Col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Quest 7: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Trek XVIII: The Search for Kahn's Implanted 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Star Trek 2: Kahn's Revenge" and "Star Trek 3: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erman vs.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ango &amp; Cash XXVII: The Sequel ("Tango and Cash", Sly Stal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nk Tank Girl ("Tank Girl", comic based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iple X-Files ("X-Files", supernatural tv-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ue Flies ("True Lies", Arnold Schwarzene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orbot the Greek ("Zorba the Greek, Anthony Qu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, with gap fill-ins by Leslie Balfour and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auxs' books in the lab include "The Hunt for Red Corpuscle" (Th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October) and "All I Need to Know I Learned from the Q Continuum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ntinuum is the being-place for the Q entity in Star Trek TNG and DS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ffiti on the wall outside the arcade on Polysorbate LX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MOK+JALOD 4EVER".  A reference to the Star Trek: TNG episode, "Darm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odrac Mobile Photo Booth is a spoof on the Kodak Non-Mobil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ter Soylent food replicators is a spoof on an old scifi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oylent Green".  The movie is in the future where humans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of the Earth's resources and have to live underground becaus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polluted.  The only thing left to eat on the planet is a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called Soylent Green.  Also in the future, the "leaders"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ld enough to die.  When it's your "time", you'r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om where you can be "enlightened" before dying.  Well,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two guys who were deemed fit to die, didn't want to.  So they g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to wander around.  They found the "enlightenment room"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were doing with the dead people.  They were proc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yes you guessed it, the Soylent Green machines!  So now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ylent Clear jingle means when it says, "Clearly less people,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ste!"  (Submitted by "Goober K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troduction, Admiral Toolman throws Roger's underpant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and they turn into the DeepShip 86.  This is a take-off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ley Kubric's "2001: A Space Oddysey", in which a monkey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one into the air which turns into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bba the Hop is a spoof on the evil snail-guy, Jabba the Hut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(sixth) Star Wars movie. (Submitted by Itay Coh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lements from "Back to the Future" are mentioned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tronics CD-ROM at Nigel and Singent's apartment. Check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ing a Time Machine out of a DeLor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Doctor Beleauxs' computer's communications system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digy" pops up. This is a spoof on "Prodigy", and yes, it's as s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made it out to look like in SQ6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ff mentions "Daventry VIII" as a planets name when Roger's lo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, occasionally. Daventry is, as we all know, the hom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ing's Qu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the portal in the Ascend-o-Pad on Delta Burksil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pitched voice saying "If you're going in there, Graham, I'm sta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". This is from King's Quest V, where Cedric the Owl sais that to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. (Names brought on by Fred Zanfard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Rear is a spoof on 10-Forward, the ship's lounge on "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jorn collective is a spoof on the Borg from 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(Submitted by Douglas Pel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for the Bjorn collective may have come from a Swedish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whose name was (and probably still is) Bjorn Borg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und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dds:  "The theory on the Bjorn is correct.  Tenn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Borg was well known to both Josh and I.  It was a natur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the drinks on Polysorbate LX are spoofs of famous scifi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ymond E. Feisterbray (Raymond E. Fe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uel Douglas Adams (Douglas Adams + Sam Adams (be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an Dean Foster's Draft Ale (Alan Dean Fo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wicked ale from Ray's Bradbrewery" (Ray Bra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verberg Bullet (Robert Silv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rsula K. LeGuinness Stout (Ursula K. LeGuin + Guinness (be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ne is the winner of the Nebuale award (Nebula Awa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lon Aleison (Harlan Ell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ers Anthony (Piers Anth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 wild-roddenberry flavored stuff" (Gene Roddenb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inleinekin (Robert Heinlein + Heineken (be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ppournelle (Jerry Pournelle + Sauvignon (white w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ion Zima Bradley (Bradley De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ima is a "clear beverage", a.k.a. "clear beer".  Anybo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Marion stands for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ney's Red Plane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imov Cocktail (Isaac Asi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iam Gibson (William Gib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ted by Theodore Reiker, except two last ones, submitted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s on Polysorbate LX that are not spoofs on scifi wr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rassic Dark (a spoof on Spielberg's "Jurassic Park"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bylon .45 (a spoof on the tv-series "Babylon V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 Beck (a spoof on "Star Trek"; the slogan for this b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t makes you go where no man has gone before", a spo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known Star Trek opening mon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jor Kirin (maybe Major Kira, from Star Trek DS9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 Dog (maybe Red Bull, energy dr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ted by Theodore Reiker, except Major K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's "slogan", "In Space No One Can Hear You Clean", is a spo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ley Scott's slogan for the Alien movies, "In Space No One Can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"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page 10 of the Popular Janitronics manual that comes with SQ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NOUNCEMENTS, there's a bit titled "Public Notice: Fictitiou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tement", which confirms everybody's true fear: That Sierra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hockley is doing business as a cyberdate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 Hayden Beleauxs' computer monitor is from Cyberdyne, which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e hightech company that invented the Skynet-chips in the Termin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(Undying thanks to Tovi here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equence is kidding around with the movie JUDGE DRED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llone is also stripped, although they didn't go as far ou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6. (Submitted by Christian Gieger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name of the DeepShip 86... "DeepShip" is a re-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hrase, "being in deep shit".  To be "86'ed" means to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lace or premises and be encouraged not to come back.  (86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Scott 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might also come from the third Star Trek seri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Deep Space Nine. (Submitted by Tomer Fish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kielbasa, as in Commander Kielbasa, is actually that of a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. (Submitted by 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ade games on Polysorbate LX are all spoofs on some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NBA ToeJam"</w:t>
        <w:tab/>
        <w:tab/>
        <w:tab/>
        <w:t>--&gt; Acclaim's "NBA J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ixed up Mother Theresa"</w:t>
        <w:tab/>
        <w:t>--&gt; Roberta Williams' "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Mother G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Stooge Fighter III"</w:t>
        <w:tab/>
        <w:tab/>
        <w:t>--&gt; Capcom's "Street Fighter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Secret Reci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uftwaffe"</w:t>
        <w:tab/>
        <w:tab/>
        <w:tab/>
        <w:t>--&gt; LucasArts' "Secret Weap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Luftw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Beat the Crap out of Urkel"</w:t>
        <w:tab/>
        <w:t>--&gt; (Urkel was the annoying geek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f a comedy show in 80's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antly play accordion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ll stupid and clum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ore Dull Kombat II"</w:t>
        <w:tab/>
        <w:tab/>
        <w:t>--&gt; Acclaim's "Mortal Kombat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Disembowling for Dollars"</w:t>
        <w:tab/>
        <w:t>--&gt; "Bowling for Bucks" (a 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how) (Submitted by Brad Fe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remark, the parody on MK2 features two clay fighters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game "Clay Fighter", but they're pitted against each o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narrow stone bridge like in the first MK-game from Acclaim.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 Kielbasa's scratching post/command ce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m to level six of "Super Nunzio World". (This is a par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's "Super Mario World".) Also, a part of the console loo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Gravis GamePads. (I'm convinced now.  It's NOT an SNES jo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space receptionist is called Sys Inny - a name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"correctly", becomes a Windows system file, SYSTEM.INI.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by Tovi Almozl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uilding machines in cyberspace is a spoof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DOOM.  The yellow machine to the left is called a BFD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earth mover - the seventh weapon in DOOM is called a BFG-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ffiti in the brig on the DeepShip 86 reads "Sarek Lies!",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 Trek, where one of the characters is a Vulcan named S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the brig replicator, Roger will say: "Tea.  Earl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" in reference to Captain Picard in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Stellars funeral, Roger says:  "Of all the soul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my cleaning, her's were the most scu ... scuff ... SC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! &lt;breaks out in tears&gt;".  This sequence is completely reminis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al scene in "Star Trek II" (or was that number three?), where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pock his last words before they shoot the coffin into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ger is being chased by the gigantic gallstone in Stel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systems, Josh Mandel was clearly trying to get on LucasFi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.  That's a downright steal of the opening sequence in the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movie, "Raiders of the Lost 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ulgar nervegrip is obviously a spoof on the Vulcan nervegri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o often uses in the original Star Trek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tence "Big Brother is watching you!", which appears o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shuttlebay entrance, an often-used sentence in the book "198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Leo Kra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Polysorbate" (as in Polysorbate LX) is a food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Guy Lavo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4]  Plot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V, Roger brings the cigar stump from the mall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the Super Computer in SQ12, he DISCARDS it, and does no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it up after rescuing Roger Jr.  But in SQ6, it is lying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ger's room as a souvenir.  (Submitted by Daniel Stac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in the Holocabana about the DS86 for Stellar's fu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ain is described as a "holo-chaplain", which means h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m.  However, he leaves through the pneumatic transport system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hologram, he wouldn't be able to leave the confines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Dan Cer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sible theory is that he's described as a holo-chaplain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s aboard the DS86 are conducted in the Holosuite, but th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chaplain reads, "Stunningly real, don't you think?"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opening sequence, Admiral Toolman states: "However,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turn of the SCS Eureka, your rescue of the Goliath's cre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Q5-player would know that Roger blows up the SCS Eureka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 and returns with the SCS Goli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offers Jebba the Hop a "free plunge job, day or night"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ake the Autobucks-card in Roger's quarters, you'r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no need for money aboard the DeepShip--everything'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bucks ATM-card was found in the future of Space Quest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Galleria, where it is fully functional (Roger uses th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o purchase a dress). However, in the present of Space Quest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4.5.4 for an interesting plot inconsistenc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5]  How to Get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ALERT!  The code of SQ6 contains a bug in the points sco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ain as many points as you want.  When inside Stel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, you can retrieve secretion from the Isles of Langerhans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mach, pour the contents over the pill, then return and get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hree points for it every time!  So, in theory, you can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as you want.  (Submitted by Christian Gieger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few extra points for talking to Sys Inny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 *without* having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recieved the distress call from Stellar on your ComPos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bridge and talk to Commander Kielbasa about it. He'll accus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whiffing cleaning fluid, but nonetheless, you get a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five extra points for tossing an M&amp;M in Stellar's stomache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F.Cha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rforming the DNA-scan on Nigel Rancid's personal grooming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pull the hair out of the grooming assistant before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NA-scanner.  It IS possible to just put it down, but the little d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ill earn you some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berspace, put the plank between the destroyed bridge. 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velling a bit easi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aking the cubed endodroid out to Blaine Rohmer, put it in the f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on's Belt.  This should earn you a few extra points. 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un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ide Boot Liquor on Polysorbate LX, there's a small lump of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ing E.T. sitting on the floor.  Use the HAND-icon on hi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until Roger pulls his finger and - well... have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get 5 points for doing so.  (Submitted by Richard Bun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ide Orion's Belt, try using your HAND-icon on the waitron. 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b her tips, and you get 1 buckazoids plus points.  However,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 at it.  If that happens, just try again.  (Submitted by 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6]  Cheats and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erhaps not a real cheat, check [4.7.5] for a bug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oin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.7]  Fu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 originally wanted to call the SQ6 documentation "Janital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f Space Janitors", but management wouldn't let him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Popular Janitronics".  In the words of Leslie Balfour, "Jo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ad lad".  (Submitted by Leslie Bal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this is a weird one:  In the intro, Kielbasa says "Thank you"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On the screens shown during that time, there are definitely no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.  However, if you count ALL the people show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Ship, including the 7 storm poopers, excluding the monster in the b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vedigger at the funeral, the summa is 36.  Strange.  (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sement of Orion's Belt, to the far left there's a spid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s in the foreground. Click the HAND-icon on it.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to the floor. This can only be done ONCE per game.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was in development (and Josh Mandel wa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, the Marketing Director was a bit concerned about the DeepShip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rmed as a jockstrap. He tried to get Josh and Scott to turn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" ship, but they ignored him. Then, when the first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Q6 comes out, what picture do they use? The DeepShip jocks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 Mandel wrote Doctor Beleauxs' office, the Ascend-o-Pa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an overflooding of messages), and the entire DeepShip?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's favourite hobbies is to write those small, humerous messag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carefully, roughly all these scenes have different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. The rest of the game, with a few minor exception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rphy, and it's clear that he isn't very big on wri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the subject, here's a fun fact: Josh's new game, "Callahan'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loon" (Legend Entertainment) is currently about the size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ovel. And that's dialogue ALONE, narration messages un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rice Wankmeister was originally supposed to have a mino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6, which involved a quick conversation between her and Rog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rphy took over the project, he left that scene out, par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m and Josh felt, that this whole Beatrice-thing had taken a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ing for SQ6 was originally supposed to have be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t involved the beaches of Polysorbate LX with Stel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iding on the back of a gigantic horseosaurus, in a sort of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ey come across a statue, which indicates that Polysorbat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than meets the eye.  For it quite clearly resembles.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at's the reason why it's not in the game.  Josh a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ecide what it should re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ignia of the DeepShip 86 reads "DEEPSHIP 86", and below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ypes, "LSL6 BFD". According to an inside friend, the lat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Leisure Suit Larry 6: Big F___ing D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andom exit-messages is "Aren't you glad your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Lawrence?" This is actually a poke at designer Josh Mandel,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whose name currently remains unknown. In fact, Josh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until reading this FAQ. The reason: Josh's midd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plicator code, that produces a response, is the Bjorn Cho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ace Quest 6 demo.  (Number 7469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]  Space Quest in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certain other Sierra games, Roger has made a small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or something from the SQ-series has been given a mention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currently known SQ-cameos in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1]  Leisure Suit La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Wilco has a cameo appearance in LSL3, in the bar inside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y'know, where Passionate Patti plays the piano).  He will sometim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ar stool, drinking away.  Elvis also appears on a different 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andomly chosen, when or when not he will show up.  Just wal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and out again, then in and out again until he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at, but during the ending sequence, you wind up in th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I: Vohaul's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uring the ending sequence, there's the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en from SQ2 and the Monolith Burger-sign from SQ3 on the pro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2]  King's 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been on the magic carpet ride, there's a big rock. 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and you'll see a plug for Space Quest I.  (Submitted by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s, that both Scott Murphy and Mark Crowe worked on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urphy adds to the explanation:  "I was doing an EGA AG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ng's Quest 2.  Ken Williams was actually the one to suggest that I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tion of Space Quest.  I thought of a way that I thought wa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 and not automatic, and put it in a small hole in a rock. 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-release of KQ2 it was reported that Roberta Williams (the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it and didn't like it and had it extrac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ost of them sold had the SQ plug, how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3]  Jones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ger bar in this game is called "Monolith Burg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 "Astro Chicken"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could be because of Josh Mandel's inpu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4]  Quest for Glory I / Hero's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Guild Master inside the Guild Hall and ask him about Antwe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ell you that "two strange tourists" almost made the Antwerps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range tourists are, yes you guessed it, the Two Gu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. (Thanks to Tovi Almozlino for first reporting it, Fred Zanf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and Matias Jakobsen for showing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5]  Police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, a fellow called the "Gremlin" is angry with the bos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nt, ties a chicken to his desk. When you enter the room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on his desk, the theme from Astrochicken is played. (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Kramer, Fred Zanfardino and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6]  Police Quest IV: Open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ying to use the computer in Luella Parker's offic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hat you don't have time to play Space Quest V: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been having troubles getting this to work, for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The trouble is, they click it on the closeup of the desk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click the screen of the computer when the entir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(Also submitted by Domen N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7]  King's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sella breaks into the witch's castle to get the chicken that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eggs back, the music from Astrochicken is played. (Submitted by 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8]  Leisure Suit Larry 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ying and being transported underground to be "rebuild"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haracters from other Sierra games down there.  One of them is Ro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droid from Space Quest I.  (Submitted by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9]  Quest for Gl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astrologer about the model, he'll tell you tha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between stars called "Xenon", "Ortega", "Phleebhu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aforementioned celestrial bodies have all starre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games.  (Submitted by Matan Ka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10]  Take a Break!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in April, 1992.  Developed by Dynamix, published by Sierra (d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for IBM PC and compatibles running Windows 3.1(+) only. 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ables included were named "Planet Pinball", which featured 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Quest 4 setting.  The first table's artwork features a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rom Vohaul's Revenge II (with lanes entitled "Rope 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rgize!" and "Shoot the Sewer").  The second one is a Galaxy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(Submit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oger looks like a distorted Manga character.  Blasphe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11]  Leisure Suit Larry I VGA (Russi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ssian translation of Larry I was done by the same peopl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Q4 and SQ5 into Russian.  In the bathroom, a graffiti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Dr. Vohaul is a bastard!  R. Wilco".  This only appears in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(Submitted by Vsevolod S. Alexe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12]  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in Los Angeles in the beginning of the game, one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a number of shining office blocks and a couple of hedges i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 of the expensive dress shoppe.)  If you type "look", you'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is place looks like it belongs in Space Quest IV, The Coars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13]  Conquests of the Long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into the control panel and hit the Sierra-butt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redits, then inform you that "no guys from Andromeda" pa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8.14]  Quest for Glory II - Trial 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eapon Laffin's magic shop, there's a collection of Orats-on-a-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 the wall.  When you look at them, the game says, "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ese are quite clearly 'Orats-on-a-Stick'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"  (Submitted by Jess Morriss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9]  What the Sierra guys did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there's a way around puzzles, that Sierra didn't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there's a funny little bug that'll give you exactly what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hatevers the case, it will be taken under thorough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ttl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the bit about the secret time codes has been moved to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(want to) know about Space Quest", section 4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want to note, that this entire section of the FAQ o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ace Quest IV CD-ROM version.  Although this was not the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the one, people keep on finding small bugs and odd method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9.1]  How to escape the Sequel Police on Estros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are having problems evading the Sequel Police on Est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X. PLEASE BE NOTED, that this only happens in the CD-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Quest 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, Sierra had thought one could manage to avoid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n Estros.  It's damn hard, and I've only discovered ON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, and that involves that you start out in a specific spot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teal THEIR time pod, you HAVE to make your way to your own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instructions, you can do jus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.  First, you HAVE to stand on a specific screen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rom your own timepod, go two screens to the left.  St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You need to be able to exit the screen quick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droid shows up.  Wait for the SP-droids to appear.  Go one scree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to the right.  Go one screen up.  You will be discovered!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ts by quickly going one screen down.  Now, let Roger walk ove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 in the poo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comes the tricky part.  You have to be careful down here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droid shows up like *snap* that.  So the minute you land, star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 icon on the stairs, leading up.  On few occasions, I've witn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walking down the stairs, shooting me, or a droid standing ther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Anyway, rush up the stairs and further up (an SP-droid will 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above you; he won't shoot after you on your way up, though). 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ched their time pod!  But you can't steal it, unfortun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o one screen to the right and take your ow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one screen down and be captured by the pterodact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9.2]  How to get speech &amp; text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mall cheat, I discovered, which can give you speech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is is something, the guys at Sierra did NOT think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just do funny things to the game - for instance, some of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disappear in certa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here's how it's done.  You have to be in the Software Excess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Galleria (it is not possible to have text &amp; speech before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box in the bargain bin.  While Gary is talking, press Space.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on talking, but a box will appear, asking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ox or what.  Choose exit (you should probably buy the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is).  There!  Text and speech!  (Now you can't get ri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9.3]  How to skip the Skate-o-Rama sequence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ire section has been contributed by Stephen 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 Quest IV CD-ROM, there's a bug (which may have been fix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) in the Skate-o-Rama sequence that makes it easy to be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od comes, you can make a beeline past the garbag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Policeman won't noti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his with the SQ4CD I have (the one that comes with th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) and it didn't work.  Have anybody, besides Stephen here,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9.4]  How to get past the Skate-o-Rama sequence in 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ire section has been contributed by Stephen 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asy way to beat the Skate-o-Rama sequence is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ride the moving walkway until you see two Sequel policem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U-turn.  Then, when you get up to the stairs, there'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Policemen.  Use your walk icon to go onto the stairs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the first shot.  Then use your walk icon to go into the Skate-o-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avoid the second shot.  Then you'll be in the Skate-o-Rama. 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ene and then when you begin to see a Sequel Policeman, go down on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en escape the Skate-o-Rama and go into the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0]  Work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Quest 1                      --&gt;  Space Qu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Xenon                   --&gt;  The Nex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Corpsman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iago is Roger Wilco?        --&gt;  The Sp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ire document was written by Troels Pleimert (me) and is his (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erty.  Don't you DARE copy, reproduce, steal, modify or muti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without my permission (which will probably be given, if you ask poli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spread it around to your friends, give it out to almost an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m pretty sure, it wouldn't even have been remotely as cool a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n't been for guys'n'girl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SH MANDEL &lt;josho@josho.com&gt; for his wealth of coo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being a great guy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CROWE &lt;mark.crowe@sierra.com&gt; for all his valuabl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 WILLIAMS &lt;ken.williams@sierra.com&gt; for talking to me about SQ7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me to Craig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IG ALEXANDER &lt;craig.alexander@sierra.com&gt; for being a great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s of goo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LIE BALFOUR &lt;leslie.balfour@sierra.com&gt; for being immensely talk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ed with excell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TT MURPHY &lt;scott.murphy@sierra.com&gt; for being such a great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I LUCIA for great information regarding SQ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N MURPHY &lt;taser@io.com&gt; for his nifty stuff about Space Ques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LL SHOCKLEY &lt;kilroy@roboto.com&gt; for taking the time to answ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and for spilling his collective knowledge on SQ6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SS MORRISSETTE &lt;jesseem@preferred.com&gt; for, well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AN KALMAN &lt;kalman_f@netvision.net.il&gt; for his great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VI ALMOZLINO &lt;ctdiv_cs@netvision.net.il&gt; for his coo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ELLY &lt;ptrkelly@ozemail.com.au&gt; for his wealth of hush-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PELTZ &lt;dpeltz@gte.net&gt; for his cool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Y LAVOIE &lt;lavoieg@vir.com&gt; for his groovy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HARD BUNNELL &lt;cbunnell@ix.netcom.com&gt; for a couple of good tid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LUNDMARK &lt;dan.lun@infoscandic.se&gt; for his good tidbits of go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having the strength to convert my FAQ to true HTML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 GRAY &lt;grayed@superiway.net&gt; for his Skate-o-Rama tidbits and l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TT CLARK &lt;sclark@hnet.net&gt; for his cameo tid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LEMIRE &lt;denis@shaw.wave.ca&gt; for his wealth of groovy tidbi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this FAQ on 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ROCHE &lt;aproche@princeton.edu&gt; for his mondus e-mail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Quest 3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 ZANFARDINO &lt;guybrush@orbiter.com&gt; for his tons and tons of cam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MBO &lt;fchapin@henge.com&gt; for his great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NAQUIL FURRFOOT &lt;firebolt@cruzio.com&gt; for his great con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 cool n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ER FISHMAN &lt;tomerfi@shani.net&gt; for his groovy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JOHNSON &lt;Mortie@mindless.com&gt; for her tidbits, death threats,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HELLE DAVID &lt;cuznmd@philonline.com.ph&gt; for giving me the idea for "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ersion", and for accusing me of being a horny bastar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VIN WALLACE &lt;wilcoweb@geocities.com&gt; for posting this FAQ on his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his great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N MAIER &lt;Tarin@mail.ripple-in-stillwater.org&gt; for his nea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.  ***JOHN, IF YOU'RE READING THIS, EVERY TIME I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IL, MY SERVER SPITS IT BACK AT ME!  HAVE YOU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???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D FELLOWS &lt;fellows@accessone.com&gt; for having nothing to say,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SON HADRICKY &lt;Jason@Hadricky.com&gt; for his cool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HANSSON &lt;Per.Hansson@stingnet.expressen.se&gt; for his great SQ1/S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E CHOMILO &lt;supervga@ix.netcom.com&gt; for his info from the SQ5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SEPH SUTEDJA &lt;sutedja@pdq.net&gt; for some goo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GIX &lt;hagix@aol.com&gt; for his tremendously helpful SQ4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GOOBER KING" &lt;rode119@idt.net&gt; for his cool SQ6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ODORE REIKER &lt;reiker@usa.net&gt; for his massively coo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for almost all of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N SPERLING &lt;platypu1@ix.netcom.com&gt; for his cool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SEVOLOD S. ALEXEEV &lt;ourown@dol.ru&gt; for his nifty stuff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version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DRIC HENRY &lt;behenry@northernnet.com&gt; for being gener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W O'BRIEN &lt;e33imob@morgan.ucs.mun.ca&gt; for his Star Wars fana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ES DANGERFIELD &lt;gjd@gil.com.au&gt; for some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STEIN &lt;zebracow@inch.com&gt; for his cool suggestions and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W ALDRICH &lt;phatbooch@hotmail.com&gt; for some corr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STACEY &lt;daniels@tne.net.au&gt; for plot inconsitencies,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ing nice stuff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IAS JAKOBSEN &lt;k_arthur@hotmail.com&gt; for the secret SQ4 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O KRAMER &lt;Lkramer@vip.cybercity.dk&gt; for some minor tid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y deepest and most heartwarming thanks goes to n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Two Guys from Andromeda; Scott Murphy and Mark Crowe. 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ys, I wouldn't have anything to write about, and the wor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lot mor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name is not mentioned here, and you feel it should, then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ut thing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that none of these were placed in any particular order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ort of person.  Most were just shoved in randomly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 FAQ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orry, I just couldn't help myself.  Because of all the grea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getting, I thought I'd make it into a little quotes-s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e wonderful quotes, that people have been sending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'm amazed at some of the things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come up with and found 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's some stuff in there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know!  . . .  Good stuff, Troels!"</w:t>
        <w:tab/>
        <w:t>- Scott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Guy from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ve the FAQ!"</w:t>
        <w:tab/>
        <w:tab/>
        <w:tab/>
        <w:tab/>
        <w:tab/>
        <w:t>- Leslie Bal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Q7 co-designer (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from Andromed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r FAQ is absolutely marvelous--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rprised if Sierra doesn't offer you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on."</w:t>
        <w:tab/>
        <w:tab/>
        <w:tab/>
        <w:tab/>
        <w:tab/>
        <w:tab/>
        <w:t>- Jess Morri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"Virtual Broomclo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 may be the most complete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Quest info, both in front of a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enes, ever."</w:t>
        <w:tab/>
        <w:tab/>
        <w:tab/>
        <w:tab/>
        <w:t>- Josh Man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Q6 co-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FAQ looks great! You'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ordinary amount of work."</w:t>
        <w:tab/>
        <w:tab/>
        <w:tab/>
        <w:t>- Michael Hutch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Q6 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 everything relates to a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trual cycle, you know."</w:t>
        <w:tab/>
        <w:tab/>
        <w:tab/>
        <w:t>- Kara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"Djamine's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r SQ FAQ is really neat."</w:t>
        <w:tab/>
        <w:tab/>
        <w:tab/>
        <w:t>- Kevin 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"Wilco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r FAQ is the best Space Quest FAQ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by Troels Pleimert."</w:t>
        <w:tab/>
        <w:tab/>
        <w:tab/>
        <w:t>- Matan Ka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e, thanks.)</w:t>
        <w:tab/>
        <w:tab/>
        <w:tab/>
        <w:tab/>
        <w:t xml:space="preserve">  "Popular Janitro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Your FAQ is] truly great and informative!"</w:t>
        <w:tab/>
        <w:t>- Daniel Lu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HTML-FAQ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Your FAQ is] very well done."</w:t>
        <w:tab/>
        <w:tab/>
        <w:tab/>
        <w:t>- Richard B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joyed your work and comments."</w:t>
        <w:tab/>
        <w:tab/>
        <w:t>- To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love your Space Quest FAQ's!"</w:t>
        <w:tab/>
        <w:tab/>
        <w:t>- Matthew 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r FAQ makes finding Space Quest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p-up job!"</w:t>
        <w:tab/>
        <w:tab/>
        <w:tab/>
        <w:tab/>
        <w:tab/>
        <w:t>- Tovi Almoz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FAQ is more than amazing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llent...it's...amazingly excellent!"</w:t>
        <w:tab/>
        <w:t>- Douglas P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anks for the FAQ on Space Quest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it while I was in the aud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yal Canadian Air Farc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ing to start and I couldn'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ggles. Thanks for the fun."</w:t>
        <w:tab/>
        <w:tab/>
        <w:tab/>
        <w:t>- Andrew R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i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beat SQ6 in two days because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about it in the FAQ befor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.  It really helped me . . .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done it without the FAQ."</w:t>
        <w:tab/>
        <w:tab/>
        <w:tab/>
        <w:t>- Domen Nov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"D.N.'s SQ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 Want to know more about Space 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ere to get more information about Space Quest.  Any contribu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hav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.1]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QUEST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Jess Morrissette, this is a novelization/hint book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1-5.  There's a place on the web, where you can order it for $17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  http://www.bookpoint.com/cgi-bin/search.pl  and search f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, Peter.  I can't tell you much about this book,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wn it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OFFICIAL GUIDE TO ROGER WILCO'S SPACE ADVEN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Champion &amp; Richard C. Lein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investigate this one further, but at the moment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 that it's a gigantic hintbook for all Space Quest game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DVENTURES OF ROGER WILCO: THE SARIEN EN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bu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ic book series, published by Malibu Graphics yea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y only made three issues.  The print run was very sm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most impossible to find.  If anybody get their hand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ARIEN EN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oels Plei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velization of Space Quest I, written by me, which is only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 on my website, and thusly can't be found in any bookstore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4800/fanfiction.html and find it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, please let me know (bjpl@post2.tele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E SPACE QUEST 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�rgen Darr</w:t>
        <w:tab/>
        <w:tab/>
        <w:tab/>
        <w:tab/>
        <w:tab/>
        <w:t>(Germa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pages, ISBN 3-9011-280-3, Published by Data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rge hint book / novelization of the first three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 German.  (Contributed by Theodore Re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NE VOYAGER"</w:t>
        <w:tab/>
        <w:tab/>
        <w:tab/>
        <w:tab/>
        <w:tab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oels Plei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ilco and the crew of the DeepShip 86 encounter an old Earth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with a deranged personality.  Very Hitchhiker's-Guide-ish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 at Wilco's Domain, and upon release it will be publish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TURE'S HISTORY"</w:t>
        <w:tab/>
        <w:tab/>
        <w:tab/>
        <w:tab/>
        <w:tab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niel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hat happened to Roger Jr. and his rebel friends in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12.  Written by Australian writer Daniel Stacey.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exclusively at Wilco's Domain, and you should expect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terested in Space Quest fiction, there's a lot of 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iction at my webpage at http://www.geocities.com/area51/4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.2]  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ooking for precise, up-to-date links, check out Wilco's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ection at http://www.geocities.com/Area51/4800/sqlink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ger Wilco's Virtual Broom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wiw.org/~jess/ro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anpage we're all trying to be lik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ular Janitronic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Hollywood/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monthly fanzine about Space 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co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ooky Kevin Wallace's page, with lots of graphical goodies and spoof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ace Qu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reenet.edmonton.ab.ca/~lemire/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true old-timer on the Net.  Has, well,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ger Wilco's Stellar Voy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usmo.com/~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-done website about Roger's latest adventure, SQ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udge Vohaul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TimesSquare/2961/frame2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nly an informational page.  Well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Quest Co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im4game/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hanced screenshots and great source of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ld-o-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Corridor/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it Fester's World-o-Wonders, with Brains of SQ Heroes and Fester Aw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umSof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Vault/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resource for fan-made SQ games.  A great place to hang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Fan'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nly deals with walkthroughs an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Co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Vault/7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're looking for neat downloads, this is the place to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ger Wilco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Vault/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memorial to the memory of our great hero.  Sleeray, who runs thi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the man behind our Space Quest web 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ger Wilco's Space Qu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users.deltanet.com/~mhiggins/sq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nly deals with downloads and info.  Has quite a supply of neat graf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Que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home.inreach.com/olse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neat page, good both technically and content-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ger's Space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no.net/afonseca/s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mall SQ-fansite that only deals with SQ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ronia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Area51/Cavern/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in, the icon-god's, homepage.  Just started up, so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up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yi.com/home/KranjcJ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home-"planet", with plenty of neat downlo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Qu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aol.com/BRUISER207/wilco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relatively young, new homepage.  Soon to flourish, I'll w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ger Wilco: Intergalactic Defender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dibbs.com/user/roger/t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personal webpage with an SQ-twist.  The webmaster calls himself "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c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Lundmark's Gateway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foscandic.se/~dan.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n SQ-fanpage, but it has this FAQ posted in real HTML-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READING THE  O F F I C I A L  SPACE QUEST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Troels Pleim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pace Quest-material is (C) 1986-1997 Sierr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AQ, however, is (C) 1996-1997 Troels Pleim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pe the DISCLAIMER-section for more legal 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the FAQ central: http://www.geocities.com/area51/4800/sqfaq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ial Ramb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theory which states that if ever anyone discover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or and why it is here, it will instantly disappea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something even more bizarre and inex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other theory which states that this has alread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m I listening to the theme song of Micro Machines 2 while wri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be listening to the tunes of Time Commando!  Now tha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maybe Carmaged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h, too much cheap supermarket cola agai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